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P - Pascal Pretty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1 Octo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Jon Huer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Henry Led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Rick L. Ma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takes as input a Pascal program or program fragment and reforma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a  standard  set  of prettyprinting rules.  The pretty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iven as output.  PP  makes  no  attempt  to  detect  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 errors  in your program.  However, syntactic error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pretty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differs from some other prettyprinting programs in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your  program  "right  down  to  every  last  semicolon." 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 requires formatting everything in a rigid fashion which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easing, or else it must provide you  with  a  voluminous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."   Furthermore,  such a scheme must do full syntax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means that it must be completely written and  compilab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sh to prettyprint a program still under development, then you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,  on  the  other hand, implements a strategy which stat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impose more than a "minimum" set of restriction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printer  should  yield  to  your  discretion  beyond this minimum.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blank lines and extra spaces you insert in the program  as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adding  blank  lines  and  extra  spaces according to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printing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ettyprint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ll statements and declarations begin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No  input  line  may  be longer than 80 characters.  Any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80 characters is continu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he  keywords  "BEGIN",  "END", "REPEAT", and "RECORD"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on lines by themselves (or  possibly  followed  by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).   In  addition,  the  "UNTIL"  clause  of  "REPEAT-UNT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forced to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A  blank  line is forced before the keywords "PROGRAM", "PROCED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NCTION", "LABEL", "CONST", "TYPE", and "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A  space  is  forced  before  and  after  the  symbols ":=" and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a space is forced after the  symbol  ":"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"="s  in  declarations  are formatted; "="s in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Spaces  and blank lines already in your program are preserved by 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dds (but does not subtract) blank lines and space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the readability of your programs by taking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  However,  this  feature also means that you ma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de-indent (in your editor)  after  block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he  body  of  a  declaration is indented from the "LABEL", "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YPE", or "VAR" keyword which h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he  bodies  of  "BEGIN-END",  "REPEAT-UNTIL",  "WHILE", "WIT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SE" statements, as well as  "RECORD-END"  structures  and  "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s (to one level) are indented from keywords which h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n "IF-THEN-ELSE" statement is ind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Us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is  especially  useful  to  reformat  a  Pascal  program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that you have typed without regard to formatting (such as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line  left-justified  to save time).  Because the program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correct, PP provides the fastest means  of  obtaining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vers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is  best  used to prettyprint a Pascal program already on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on cards.  PP changes neither the cards nor the file used as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printing  a  program  line-by-line  as  it is entered at a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les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"PP" at the system command level followed by the old a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If the new file already  exists,  it  will  be  overwritte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  If  the  wrong  number  of  file names are given, PP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minding the user of the correct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eformat a program called "prog1.pas" under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 prog1.pas prog1.new       ;  reforma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rog1.new               ;  check that it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 prog1.pas                ;  delete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 prog1.pas=prog1.new      ;  renam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format the same program under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 prog1.pas prog1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rog1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prog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prog1.new prog1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review PP's output before writing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 prog.pas con:            ;  o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 prog.pas con             ; 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emind oneself how to use 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prettyprints  a  Pascal program or program fragment given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named PRETTYPRINT and was written in Pascal by Jon  Hu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nry Ledgard, University Computing Center and Computer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Dept., University of Massachusetts  at  Amherst,  in  August, 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"An  Automatic Formatting Program for Pascal", by Jon Hueras and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ard, Pascal Newsletter #6, page 70, November, 197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corrections  were  made to PRETTYPRINT by Charles Fischer,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Science, University of Wisconsin, Madison, in 1977.  PRETTY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 for CDC-6000 Pascal by Rick  L.   Marcus,  University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University of Minnesota, in September, 1978, and was renamed PRE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also wrote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 Grogono  adapted  PRETTYPRINT  to CP/M, using Pascal/Z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everal modifications and  renamed  it  PP  (date  unknown).   In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tt Kempton adapted the Pascal/Z version to Turbo Pascal, whi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inor  mods.   The  Turbo  version  uses  a  portable arg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LIB.PAS" to get file names, which makes it easier to adapt PP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systems.   The  Turbo  version  has  been  tested  under CP/M-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,  and  is  believed  to  work  without  modification   (other 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)  under MS-DOS.  Kempton also adapted this document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C version, to apply to the microcomputer version.#sion  has  been  tested  under CP/M-80 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