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.PAS is an implementation of the radix-2, fast Fourie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gorithm with decimation in time (Cooley-Tukey metho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ssentially the same as that found in J.W. Cooper, "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on to Pascal for Scientists," (Wiley:1981) pp. 211-216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ularly recommend this book in general, but the F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id and in the author's area of expertise.  Also,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structure follow closely to the discussio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, however, several blunders in Cooper's post-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which I have corrected.  Furthermore, I incorporated more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 code in a number of places (for example, the required s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s are computed recursively using only the SQR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arranging the procedure calls in the main bod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ther calculations.  Some common u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ransform    -----&gt;  FFT(FORW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 Transform    -----&gt;  FFT(INVE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 Transform    -----&gt;  POST_PROCESS(INVE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Vector               FFT(INVE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UFFLE(INVER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methods of computing discrete Fourie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(N log N) floating point operations.  The differen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attributed to various ways the data are accesse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computational structure as dictated by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FFT.PAS represents an efficient, but relatively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pproach well suited to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interested in studying FFT's further, I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D. Lipson, "Elements of Algebra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," (Addison-Wesley: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 Nussbaumer, "Fast Fourier Transform and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s," (Springer-Verlag: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O. Brigham, "The Fast Fourier Transform," (Pren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l: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