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MAC is a program for typing out the .PRN and .SY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Digital Research's MAC assembler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the one in the manual for MAC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irs is in assembly language) is that it pag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nvok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MAC DUMM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UMMY is the basename of the file to be l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STING is the name of the desired output file -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he listing 'device' - 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through DUMMY.PRN, send i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do the same for DUMMY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oing the above, the program will ERASE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