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N O T 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-------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source code (.ASM file) for the  software described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following documentation  requires the macro assembler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"MAC.COM", available  from  Digital Research, for assemb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s well  as a macro  library  called  "MACS3740.LIB"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cro library (MACS3740.LIB) is included with the 3740UTI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ckage and must be present  on the same disk on which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source file "3740UTIL.ASM" is  assembled.  An alread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ssembled and loaded object code file (3740UTIL.OBJ) read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o run is included with the 3740UTIL software package.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ure to rename it 3740UTIL.COM for CP/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-Calamity Cliffs Computer Cen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manual describes the use and fun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- IBM  disk utility.   It is designed to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ransfer data between CP/M and IB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is a registered trademark of Digital Research, Garden Gr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.   IBM  is  a registered trademark of  International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Poughkeepsie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AN IBM DISKETTE 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 IBM VOLUME SERIAL NUMBER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 IBM DATASET'S DIRECTORY ENTRY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IBM DATASET'S DIRECTORY ENTRY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 IBM DATASET'S DIRECTORY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P/M TO IBM DATASET (BLOCK FORMAT) 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BM TO CP/M DATASET (BLOCK FORMAT) 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P/M TO IBM DATASET (SOURCE FORMAT) 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BM TO CP/M DATASET (SOURCE FORMAT)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IBM DATASET 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 REQUIREMENTS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POLICIES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RROR REPORT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 was developed so that developement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 on a small computer utilizing CP/M for large IBM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or programs were coded using the  small  compu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transfered  to  the IBM computer  utilizing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certain  data were transferred back to the smal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pdating  and  again transferred back to the  IBM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 the time involved for coding and keypunching were abso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mall machine.   All transfers were performed b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anual assumes that the reader has a working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th CP/M and IBM operating systems.   In particula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fully understand the basic disk layout for  IBM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hange Format.   This program assumes the SIF through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written to be compatible with only it.   #NO# other IB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tilized.   For further information concerning  this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view manual GA21-9182, IBM General Information Manu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was designed to be menu driven with  promp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 each  response  is verified,  and if  incorrect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.   If you make a mistake which is a valid reply,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and restart the program.   At this time,  no backu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 so be careful as to you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working with CP/M files,  the file names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n  1-8 byte name with a type of '.DAT'.   The 1-8 byt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rrespond with a file name on the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AN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e an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initialize  a  diskette in  IBM  SIF  format,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Place the diskette to be initialized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 Select  this function (1).   Reply with the drive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ply with the new 6-byte volume serial number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hen format the diskette to IBM specifications. 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  few minutes so don't be alarmed if it doesn't  re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mmediately.   After initialization, the diskette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n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 IBM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an IBM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 allows  the user to  simply  change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's volume serial number.  Use function code (2)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Reply with the disk drive (A-D) that the diskette is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ply with the new volume serial number, 1-6 character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is done on the rest of the diskette.   Only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allows you to change the directory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BM file.   You will use this entry to create a  file,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r adjust its parameters.   To invoke this function,  u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.   Reply  with  the disk drive containing the  IBM 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ply with the directory sector to be changed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tor number by using function (6),  List  Director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then display all the fields in the entry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entry a new value.   Enter #ONLY# the field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.   When the last field has been entered, 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utomatically be updated,  and a completion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to the terminal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elete a dataset from an IBM diskette, place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drive,  invoke function code (4), enter the disk drive (A-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which the diskette resides, and enter the secto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entry.   If you are in doubt as to the sector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unction code (6),  List Directory,  to find out what it 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entry has been deleted and a completion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, control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 IB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CP/M FILE TO IB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 IBM FILE TO CP/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CP/M FILE TO IB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 IBM FILE TO CP/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event of a problem,  contact Robert M. White at (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7-0336.   He is responsible for answering question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,  operation  and  maintenance.   If the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to be a part of this package,  please obtain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before calling for support.   #ALL# user modific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 before obtaining any error analysis and correc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M.  White.  If the problem persists after initial co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complete the Program Error Report supplied as a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nual and send it along with all supporting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30 Ston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bert  M.  White will provide custom modifications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request them.   These modifications may requi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 and  may not be quaranteed to function correctly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.   All agreements must be in writing.  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ssued pertaining to the work involved in perform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 Tit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o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(   ) ___-____ ext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yp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e Size:     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 and type of disk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e typ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releas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