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80do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&gt;&gt;  Small-C Version 1-N Compiler Documentation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C80DOS.EXE is the MSDOS compiled binary for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tandard PC class machine which emits 808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can then be assembled and loaded on the P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m.cpm and load.cpm with the zrun.com CP/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nal output (or any of the intermediate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0 assembler or Intel HEX format) can then b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CP/M machine by telecommunicating with a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yriad of programs or by writing the dis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something like the Uniform.exe program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quivalent.  Hopefully, in the near future, a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codeversion of the compiler as well as PC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s of lasm and load will be finished. (RD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vailable in the &lt;MICRO&gt; directory is a compil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set of the language C.  It consists of the two files C80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compiler)  and  C80LIB.I80 (runtime library) It is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  and  is   free   to   anyone   wishing   to   use 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istics of the compile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)  It  supports  a subset of the language C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k "C A  Programming  Language",  by  Brian  Kernigh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nnis  Ritchie.)   (2) It is written in C itself. 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ntactically identical to the C on UNIX (unlike 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mall  C  compilers  and  interpreters).   (4) It produ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a text file suitable for input to an  8080 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 It is a stand-alone single-pass compiler (which mea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its own syntax checking  and  parsing  and  produc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mediate  files).  (6) It can compile itself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processor supporting C can be used to develop this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compiler for any other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tention behind the writing of this compil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ing  the  C  language to small computers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marily on a 8080 system with  40  K  bytes  and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i-floppy.   Consequently,  an  effort was mad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 small in order to fit  within  limited  memor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mediate  files  were avoided in order to conserv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of this writing, the compiler suppor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Data type declara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"char" (8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"int"  (16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(by placing an "*" before the variable name,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formed to the respective</w:t>
        <w:tab/>
        <w:t>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single dimension (vector) 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f type "char" or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" (mi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*" (in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amp;" (address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++" (increment, either prefix or 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-" (decrement, either prefix of post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+" (ad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-" (sub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*" (multi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/" (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%" (mod, i.e. remainder from di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|" (inclusive '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^" (exclusive 'or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amp;" (logical 'an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==" (test for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!=" (test for not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lt;"  (test for less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lt;=" (test for less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gt;"  (test for greater 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gt;=" (test for greater than or equal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lt;&lt;" (arithmetic lef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&gt;&gt;" (arithmetic right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prim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array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function(arg1, arg2,...,arg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quoted</w:t>
        <w:tab/>
        <w:t>string ("sample</w:t>
        <w:tab/>
        <w:t>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primed</w:t>
        <w:tab/>
        <w:t>string ('a' or 'Z' or 'ab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local variable (o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global (static) variable (or 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Program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f(expression)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if(expression)</w:t>
        <w:tab/>
        <w:t>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while (expression)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ontinu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return</w:t>
        <w:tab/>
        <w:t>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; (null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{statement; statement;</w:t>
        <w:tab/>
        <w:t>... statemen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ompound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local and static pointers can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ddress of "char" or "int" data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Compi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#define name string (pre-processor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by</w:t>
        <w:tab/>
        <w:t>string throughout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#include filename (allows program to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within this compil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#asm (not supported by standar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all code</w:t>
        <w:tab/>
        <w:t>between</w:t>
        <w:tab/>
        <w:t>"#asm" and "#endas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passed unchang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mbler.  This command is actually a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may</w:t>
        <w:tab/>
        <w:t>appear in the con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if (expression) #asm...#endasm</w:t>
        <w:tab/>
        <w:t>els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xpression evaluation maintains the sam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s standar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unction calls</w:t>
        <w:tab/>
        <w:t>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y primary followed by an open paren,</w:t>
        <w:tab/>
        <w:t>so legal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ray[expression]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a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(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ointer arithmetic takes into accou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ype of the destination (e.g. pointer++ wil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y two if pointer was declared "int *point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Pointer compares generate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ares (since addresses are not signe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ften used piec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i.e. storing the primary register indirec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op of</w:t>
        <w:tab/>
        <w:t>the stack) generate calls to library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orten the amount of cod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enerated code</w:t>
        <w:tab/>
        <w:t>is "pure" (i.e.</w:t>
        <w:tab/>
        <w:t>the code may be</w:t>
        <w:tab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Read Only Memory).</w:t>
        <w:tab/>
        <w:t>Code, literals,</w:t>
        <w:tab/>
        <w:t>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e kept in separate section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The generated code is re-entrant.  Everytime a</w:t>
        <w:tab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 called, its</w:t>
        <w:tab/>
        <w:t>local variables</w:t>
        <w:tab/>
        <w:t>refer to a new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rame.</w:t>
        <w:tab/>
        <w:t xml:space="preserve"> By way</w:t>
        <w:tab/>
        <w:t>of example, the</w:t>
        <w:tab/>
        <w:t>compi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ursive-descent for most of its parsing, which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avily on re-entrant (recursive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recent stages of compiler check-out have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th on an 8080 system and on UNIX, language  syntax 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 be identical (within the given subset) between thi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 compiler and the standard UNI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supported y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Multi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Floating point, long integer, or unsigned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Function calls returning anything but "i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The unaries "!", "~", and "sizeo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The control binary operators "&amp;&amp;", "||", and "?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7) The declaration specifiers "auto", "static", "exte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8) The statements "for", "switch", "ca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default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9) The use of arguments within a "#defin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 restric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) Since it is a single-pass compiler, undefined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not detected and are assumed to be function name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d.   If  this  assumption  is  incorrect,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ference will not  appear  until  the  compiled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2)  No  optimizing is done.  The code produced is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capable  of  re-entrancy,  but  no  attempt  is  ma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mize  either  for  code  size or speed.  It was assum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-processor optimizer  would  later  be  writte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3)   Since   the   target   assembler   is  of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racteristics, no attempt is made to produce pseudo-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lare static variables as internal or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4)  Constants  are not evaluated by the compiler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, the lin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 = 1+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generated code to add "1"  and  "2"  at  runtim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ults are correct, but unnecessary code is th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EMBLY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rfacing   to   assembly   language   is  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ight-forward.  The "#asm ...  #endasm"  construct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user  to  place assembly language code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ext.  Since it is considered by the  compil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 single statement, it may appear in such form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1) #asm ... 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expression)</w:t>
        <w:tab/>
        <w:t>#asm...#endasm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e  to  the  workings of the preprocessor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ressed in this construct, the pseudo-op  "#asm"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last  item  before the carriage return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(i.e.  the text between #asm  and  the  &lt;CR&gt;  is 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way),  and  the "#endasm" pseudo-op must appear on a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elf (i.e.  everything after #endasm is also thrown 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ce  the  parser is completely free-format out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eptions, the expected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(expression)</w:t>
        <w:tab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statem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e a semicolon is not required after the #endas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end of context is  obvious  to  the  compiler. 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nguage  code  within  the  "#asm  ...  #endasm" con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to all global symbols and functions by name. 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he programmer  to  know  the  data  type  of  th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ther  "char"  or  "int"  implies  a byte access 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).  Stack locals and  arguments  may  be  retriev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et   (see   STACK  FRAME).   External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 invoked by  function  calls  from  the  c-code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cess to all registers and do not have to restore the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 exit.  They may push items on the stack as well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p them off before exit.  It is the  responsibi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ling  program  to  remove arguments from the stack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call.  This must not be done by the fun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is no limit to the number of  bytes  the  function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sh  onto  the  stack,  providing  they are remo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ing.   Since  parameters  are  passed  by  value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ters on the stack may be modified by the cal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CK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ck is used extensively by the compiler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 are  pushed onto the stack as they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tween parentheses (note, this is opposite that of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,  which  means routines expressly retrieving argume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ack rather than declaring them by  name  must  be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e definition of the language, parameter passing is "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 value".  For example the following code would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C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(X, Y, z(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LD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LD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ice, the compiler cleans up the stack after the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 simple algorithm to use the least 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ocal  variables  allocate  as  much  stack  spac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ed, and are then assigned the current value of the 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inter (after the allocation) as thei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produ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 merely  allocates  room  on the stack for 2 byt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ed to any value).  References to the local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 will  now  be  made  to the stack pointer + 0.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laration is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array[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d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CX 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SH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[0] would  be  at  SP+0,  array[1]  would  be  at  SP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[2] would be at SP+2, and X would now be at SP+3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embly  language  code using "#asm...#endasm" cann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variables by name, but must know how  many 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s  have  been  allocated  between  the decla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and  its  use.   It  is  worth  pointing  out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larations   allocate  only  as  much  stack  space  a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, including an odd number of bytes, wherea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  always  consist of two bytes apiece. 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rgument was type "char" (8 bits), the  most 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  of  the  2-byte  value is a sign-extension of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mall C compiler begins by asking  the  us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 of options regarding the expected compilation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as easier to ask questions than to pull arguments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 line  (which  is  in no way similar between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velopmental  system  and  UNIX),  this  was  the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questions ask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you want the c-text to appe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gives the  user  the  option  of  interlea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urce code into the output file.  Response is Y or N.  If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 semicolon  will  be placed at the start of each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o force a comment to the  8080  assembler)  and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 will be printed where appropriate.  If the answer is 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ly the generated 8080 code will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o you wish the globals to be 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question  is primarily a developmental a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chines.  If the  answer  is  Y,  all  static  symbol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cate  storage  within the module being compi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ormal method.  If N, no storage will be  allocat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 references  will  still  be  made  in the 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ssentially, this question allows the user to specify al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ne  of the static symbols external.  It is to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emporary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rting number for labe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lets  the  user  supply  the  first  label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nerated by the compiler for it internal labels (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ypically  be  "ccXXXXX",  where  XXXXX  is  a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asing with each label).  This option allows  modul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ompiled separately and later appended on the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out generating multi-defin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ut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question gets from the us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created.  A null line sends output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 question  gets  from  the  user  the name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ule to use as input.  The question will be  repeated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me  a  name  is  supplied,  allowing  the us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ut file consisting  of  many  separate  input  files 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haves  as  if  the  user  had  appended  them 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bmitted only the one file).  A null line response e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ING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power  of  the  compiler  lies  in  the fac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 itself.   This  allows  a  user  to  "bootstrap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iler onto a new machine without excessive re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compile the compiler under the UNIX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ppropriate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% cc C80.c -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will invoke the UNIX C-compiler and the UNIX link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 the  runnable file "a.out".  This file may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needed and used.  No other fil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order  to  create  a compiler for a new mach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will need to compile the compiler into the  langu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destination  processor.  The procedure current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the compiler for my 8080 syste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1) Edit the file C80.c to modify two lines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 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  <w:tab/>
        <w:t>NUL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is is  done  since  the  "stdio.h"  I/O  heade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 unparsable  lines  for  the small compil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defining NULL is the only line of  "stdio.h"  nee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hange the line of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  <w:tab/>
        <w:t>eo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define</w:t>
        <w:tab/>
        <w:t>eol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this is done since my 8080 system uses &lt;CR&gt; f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line character, and UNIX uses the "newline"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2) Invoke the compiler (by typing "a.out" or whate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ame i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3) Answer the questions by the compiler to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80.c as input and to produce the file C80.I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4) Append the files C80.I80 and C80LIB.I80 (th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iler and the code for the runtime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5) Assemble the combined file using some 808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6) Execute the created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rrently, the 8080  assembler  used  must  poss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ilities  to  handle symbol names unique to 8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recognize lower-case symbol names  as  unique  from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per-case  equivalent.  This is due to the fac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ognizes 8-character names and passes all  static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function names intact to the assembler. 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names within the compiler which are not  unique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 7th  character and which have "upper-case twins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courage the use of  the  KL-10's  MACN80  since  it  f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er-case  to  upper case and does not recognize 8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s.  It may be used, however, if  the  user  is  awar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se  limitations  and  chooses  symbol  names  with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UTURE O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at part of the compiler which produces  cod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80  is  all  together in the final sect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 used by the compiler to produce code are kept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 are  commented.   Changing this compiler to produ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y other machine is a matter of changing only these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outines,  and  does  not  entail  digging ar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als of the program.   I  would  expect  the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other  machine  could be made in an afternoon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machine had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) A stack, preferably running backwards as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pushed o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2)  Two  sixteen-bit registers.  In the 8080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the HL register pair (the primar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compiler) and the DE register pai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condary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3) An assembler (or cross-assemb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nce  the  compiler is just now on its feet and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feedback from users, it is expected many change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de  to  it.   Already planned changes (in order of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ddition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1)  Constants  will  be   pre-evaluated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iler.   Something like x=1+2*3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x=7 prior to generating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2) Structures will be added.  This is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wers  of  C.   Its  omission has alway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sidered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3) Assignment operators (+=, &amp;=,  etc.) 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4)   Missing   unary   and  binary  operato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tement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5) The expression parser will create 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ee-structures  of  the  express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lk through them before generating any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 will  allow  some  optimiza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ow the function arguments to be  pass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tack in the same sequence as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6)  A peep-hole optimizer will be added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ny  of  these things represent a wish-list. 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pent only when it becomes available.  Any volunteer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y of these areas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estions should be directed to Ron  Cain  here  at  S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at extension 3860 or at CAIN@SRI-K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