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pson allows the formatting characte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PSON printer to be passed to it without requiring the user to co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s to memory.  The program interacts with the user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text file using different spacing, fonts, etc.  It does no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ormatting of the text as I use it with a visual editor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IT which produces text suitable for printing.  I require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wanted to be able to modify the printer driver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 not have any way to conveniently pass 'direct command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because I rarely use an interactive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incorporates a printer driver for the Morrow Thinker To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IO board.  This section of code will have to be modified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 boards.  If your system has the LST: device incorporated into C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is code may be replaced with 'write(F, char_variable)' if 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LST: or a call to @BDOS(5,wrd(char_variable))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all of the bugs out of the Pascal printer driver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it into assembly language and incorporated it into CBIO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cluded the Pascal printer driver here because the Multi-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 relatively complex driver and others may find it illust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which the program epson supports are as follow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inclosed in parenthesis are used inside text to reset th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during print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)  number of lines / inch (#6,8 or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) 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)  size of the top and bottom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4)  compressed or standard number of characters/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( CY or C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5)  Single, double or triple spacing ( S1,2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)  letter quality print {strike twice with offs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(LY or 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)  srike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)  number pages starting at any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(PY# or PN, where # = starting pag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9)  Go to the top of the next form 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) Overlay - suppress the next line feed so that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is overlayed by the next one ( O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1) Chain to the Next text file (NFile_na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ormat of printing from inside a text file a '?' mus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lumn 1 of the line. More than one command may be placed on a lin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ust be preceeded by the '?'.  A '?' can also be used to sup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a line so that comments can be left in the fil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 Each new command must directly follow the '?'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ening spaces.  New commands may be added by including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statement in procedure spec_act.  I keep thinking up new thing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little program and plan to use it for generating form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etc.  I hope you find it useful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SONDOC.TXTEPSONDOCTX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