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Z8K(1)                UNIX 3.0 (local)                 ASZ8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z8k, asz8s - Z8000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z8k [ -lux ] name.z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z8s [ -lux ] name.z8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s_#z_#8_#k and _#A_#s_#z_#8_#s are assemblers for the Z8002 and Z8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 They are actually two link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; the name determines the kind of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.  The source file _#n_#a_#m_#e.z8k or _#n_#a_#m_#e.z8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d and the object output is left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a_#m_#e.obj, in the Unidot objec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Generate an assembly listing on the file _#n_#a_#m_#e.l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x option impli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 Treat all undefined symbols in the assembly as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  Generate assembly and cross reference list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_#n_#a_#m_#e.lst.  This option implies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bin/asz8k, /usr/bin/asz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er program (two links to on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lib/asz8k.pd, /usr/lib/asz8s.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and opcode definitions (two links to on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o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n_#i_#d_#o_#t _#C_#r_#o_#s_#s _#A_#s_#s_#e_#m_#b_#l_#e_#r _#F_#a_#m_#i_#l_#y _#P_#r_#o_#g_#r_#a_#m_#m_#e_#r'_#s _#R_#e_#f_#e_#r_#e_#n_#c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n_#i_#d_#o_#t _#U_#n_#i_#v_#e_#r_#s_#a_#l _#L_#i_#n_#k _#E_#d_#i_#t_#o_#r _#P_#r_#o_#g_#r_#a_#m_#m_#e_#r'_#s _#R_#e_#f_#e_#r_#e_#n_#c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errors are flagged by single-characte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left side of the listing.  Lines contain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inted on the standard output regardless of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is enabled.  The possible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Macro argu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onditional assembl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xpres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Labe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Multiply 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Opco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Pha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 (printed 4/5/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