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PS WPS Enhancer versin 1.81 Manual para Animacin de Venta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Nota del traductor: muchas de las palabras referidas a llamadas al API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de OS/2 se mantienen en ingls. Tambin los valores TRUE y FALSE, ya que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los valores en ingls son los usados al programar en cualquier lenguaje.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"Number of AfterImages" fue traducido finalmente, y luego de una larga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experimentacin con otras descripciones, como "repeticin de cuadros" que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aunque no es exacto, define lo que el autor llama "afterimages", es decir,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un nmero de cuadros que se repiten slo al comienzo de la animacin para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dar sensacin de profundidad y movimiento. Prueben setear este valor a 1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y vern a que me refiero.            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Resume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PS WPS Enhancer carga las DLLs descriptas en NPSWPS.LST para las anim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entanas. De esta manera, los programadores que escriban sus propias D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n agregar sus animaciones al programa. Este documento muestra como cr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 propias anima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efiniciones de funcin y estructur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favor lea el archivo NPSWPSWA.H primero.  Este archivo coontien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ciones necesarias para crear animaciones de ventanas. Las funcio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cin de ventanas deben ser declaradas de la siguiente for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L EXPENTRY windowAnimation(struct AnimationData *pAnimationDat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nimationData" es la estructura usada para las funciones de anim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tanas. Esta estructura contiene las variables listadas a continu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S hp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espacio de presentacin de la pantalla compl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WND hw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handle de ventana de aquella ventana que se est abriendo.  Si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in de animacin es llamada para una ventana que se cierra, el va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esta variable es seteado a NULL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 ventana que se est abriendo se le prohbe ser arrastrada us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API WinLockWindow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L rectWind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datos del rectngulo que indica la posicin y el tamao de la ven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s coordenadas de 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L ptCe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osicin del centro de la ventana.  Este dato se calcula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Center.x = (rectWindow.xLeft + rectWindow.xRight) /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Center.y = (rectWindow.yBottom + rectWindow.yTop) /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L ptRelRightTo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osicin de la esquina superior derecha de la ventana en las coorden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RelRightTop.x = rectWindow.xRight - ptCenter.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RelRightTop.y = rectWindow.yTop - ptCenter.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L fOp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 si la funcin de animacin es llamada para una ventana que se ab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 para una ventana que se cier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um AnimationCallType animCall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qu se llama a la funcin de animacin.  Esta variable es setead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nimationInitialize" para inicializar la funcin para una anim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rtura o cierre. "Animationdraw" para dibujar la animacin, "AnimationEra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borrar la animacin, y "AnimationTerminate" para terminar la anim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lSte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aso actual de la animacin.  Este valor va desde 1 hasta cTotal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er ms abaj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cTotalStep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pasos totales de cada tipo de animacin.  El usuario puede cambiar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or mediante la ventana de configuracin de anima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cAfterimag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nmero de cuadros repetidos. El usuario puede cambiar este valor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uaderno de val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lParame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armetro para cada funcin de animacin. Este valor indica el ngul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cin para "Spin Frame", y el divisor de cuadro para "Scatter / G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s".  El usuario puede tambin cambiar este va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lVer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nmero de versin del NPS WPS Enhancer. Este valor se calcula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uiente mane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Version = MajorVersion x 1000 + MinorVersion x 10 + R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jemplo, NPS WPS Enhancer versin 1.81 setea este valor en 1810, y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n 2.71a seteara este valor en 2711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variable slo est disponible en el NPS WPS Enhancer versin 1.81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L rectScre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datos del rectngulo que indica el tamao de la pantalla compl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valores rectScreen.xLeft y rectScreen.yBottom son siempre puesto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o. Esta variable est disponible desde la versin 1.8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lReserved[27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la use. Est reservada para futuras vers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achBuffer[400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area de memoria libre para la animacin.  Puede guardar los 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arios para dibujar una animacin de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mo llamar a las funciones de animaci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uncin para dibujar la animacin es elegida aleatoreamente cada 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una ventana es abierta o cerrada, de la lista de funciones de anim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ilita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NPS WPS Enhancer intercepta el mensaje que dice que una ventana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ndo abierta o cerrada, el programa toma el HPS de la pantalla y sete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a CLR_WHITE, su modo de foreground mix a FM_M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ego de setear AnimationData, se llama a la funcin de animacin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o de llamada (animCallType) de AnimationInitialize.  La fun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cin tiene que inicializarse para la animacin de esta ventana, y retor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valor B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uncin guarda los datos de la animacin en achBuffer si es neces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l resultado es FALSE, NPS WPS Enhancer tratar de inicializar o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in de animacin. Si falla al inicializar tres veces seguidas, la anim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entana no funcionar para nada para esta ventana. Si el resultad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, la animacin comien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uncin de animacin es llamada dos veces para cada paso; una vez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bujar la animacin, otra vez para borrarla.  El puntero a Animation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unta a los mismos datos usados en la llamada de inicializ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abrir una ventana, el valor de paso (lStep) se incrementa desde 1 h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mero total de pasos (cTotalSteps). Al cerrar una ventana, el valor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o va disminuyendo, desde el nmero total de pasos hasta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lamada a la funcin para borrar la animacin es demorada de acuerdo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or especificado para el nmero de cuadros repet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jemplo, los parmetros para las animaciones de apertura se muestr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acin donde el nmero de pasos o cuadros es seteado en 100,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ero de cuadros repetidos e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 Paso/Cuadro  Tipo de llamada (animCall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1       draw    (cuadros repetidos: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1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2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2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3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 3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 4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 4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7        99       dra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        99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       100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     100       erase   (cuadros repetidos: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l nmero de cuadros repetidos es seteado en 3 en este caso,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metros son seteados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 Paso/Cuadro Tipo de llam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1       draw    (Cuadros repetidos: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2       draw    (Cuadros repetidos: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3       draw    (Cuadros repetidos: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1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4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 2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 5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 3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3        98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4        96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5        99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6        97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7       100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        98       erase   (Cuadros repetidos: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        99       erase   (Cuadros repetidos: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     100       erase   (Cuadros repetidos: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parmetros para las animaciones de cierre se muestran a continu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de el total de pasos es 100, y el nmero de cuadros repetidos e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Paso/Cuadro  Tipo de llam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100       draw    (Cuadros repetidos: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100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99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99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98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98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97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97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7         2       dra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         2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         1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       1       erase   (cuadros repetidos: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l nmero de cuadros repetidos es seteado en 3 es este caso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metros son seteados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Paso/Cuadro  Tipo de llam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100       draw    (cuadros repetidos: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99       draw    (cuadros repetidos: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98       draw    (cuadros repetidos: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100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97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99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96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98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3         3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4         5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5         2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6         4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7         1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         3       erase   (cuadros repetidos: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         2       erase   (cuadros repetidos: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       1       erase   (cuadros repetidos: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piensa que esto es demasiado complicado (Y yo creo que s!), s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 si se est abriendo o cerrando, dibujando o borrando, y el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repeticin de cuadros. En vez de eso, slo dibuje lo mismo la cant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eces que indique el nmero de pasos. Como la funcin de animacin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amada siempre dos veces durante el mismo paso, y el modo de mezcla es sete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XOR, esta forma de dibujar garantiza que lo que se dibuja es siem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rado. Tambin garantiza que el movimiento de cerrar es exactmante el mi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 sentido inverso) que el de apertura. You use este mtodo en todas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iones de animacin en NPSWPSWA.C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funciones de animacin deben retornar un valor TRUE si desea continu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 animacin un paso ms. Si regresa FALSE, la animacin es abort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mediat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pus de dibujar y borrar el efecto de animacin, la funcin de anim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llamada nuevamente con el tipo de llamada "AnimationTerminate". En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amada de terminacin ud. puede reinicializar y borrar recursos si des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terminacin es siempre llamada si la inicializacin termina exitos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cluso si la animacin es abortad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 no use la llamada de terminacin en NPSWPSWA.CPP, y esta slo devue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omo registrar funciones de animacin de ventan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o, las funciones de animacin deben ser exportadas en una DLL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sus nombres sino por sus ordenales.  Lea NPSWPSWA.DEF como ejemp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formato de NPSWPS.LST se describe a continuacin. Los parmetros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dos por un espac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L-Name DLL-Ordinal "Animation Name" "Parameter Name" "Displayed Animation Name" "Displayed Parameter Name" Default-Step Default-Parameter Minimum-Parameter Maximum-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lneas que comienzan con ";" son ignoradas.  "Animation Name"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arameter Name" deben mantenerse en ingles para manterner la compatibil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 las distintas versiones. Para evitar conflictos en los nomb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cin, por favor incluya el nombre del autor en el nombre de la anim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s posible. Por ejemplo, "Spin Frame de Takasugi"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splayed Animation Name" y "Displayed Parameter Name" son mostradas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rio en la ventana de configuracin de animaciones, El usuario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r estos val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-Step y Default-Parameter son usados para setear los valore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isin la primera vez que se carga la DLL. Una vez cargado, NPS WPS Enhan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dar la informacin de las animaciones en el archivo NPSWPS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tro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tiene alguna pregunta sobre las animaciones de ventanas, por fa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eme un mensaje por e-mail [en ingls]. Espero ver sus lindas anima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hinji 'N.P.S.' Takasugi </w:t>
        <w:tab/>
        <w:t xml:space="preserve">Team OS/2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ps1970@ib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JBD03575@niftyserve.or.jp (for Japanese us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uccin: Fernando Cas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am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enos Aires, Argent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