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anual para el NPS WPS Enhancer versi�n 1.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o Original y programa (c) 1995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ucci�n de la documentaci�n y el text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 Fernando Cassia. 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ci�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mejora la usabilidad y configuraci�n de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2.1 o superior. Este software es freeware, por lo tanto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ece garant�a alg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el NPS WPS Enhancer instalado en su desktop, pod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rdenar objetos en una carpeta por la extensi�n de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r ventanas de carpetas o el reloj del sistema arrastr�nd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ntras presiona el 2do bot�n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r los items "Sort" ("Clasificar", en OS/2 2.1 en Castellano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ange" ("Ordenar" en Castellano) del "men� emergente" de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ar el men� emergente en ventanas de sesiones DOS u OS/2, y abr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r nombres de archivos desde el una caja de di�logo est�nda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anas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er la Lista de Tareas presionando ambos botones del mouse sobre 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s las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cionar objetos en una carpeta por sus 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mbiar la distribuci�n de teclas en ventanas Presentation Manag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anas de sesiones OS/2.  (macros temporales dispon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over una ventana arrastr�ndola desde su marco usando el 2do. bot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Hacer que el puntero del mouse desaparezca al tocar el bord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alla y re-aparezca en el extremo op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Dibujar" l�neas en la pantalla usando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rganizar los objetos de una carpeta en una mat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over autom�ticamente el puntero del mouse a la ventana activa en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r el desktop con un efecto de "sombra" para las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gregar un bot�n de "cierre" en cad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ctivar autom�ticamente la ventana que se encuentre debajo del pu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ouse. (Y opcionalmente manteniendo el orden de "profundidad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ntanas intac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ambiar el orden "Z" (profundidad) de las carpetas al arra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rrastrar ventanas de aplicaciones con una actualizaci�n consta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ntalla (a la Win95) en vez de arrastrar s�lo el marco com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car y copiar texto desde sesiones en ventanas usando s�lo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egar texto desde el clipboard a sesiones en ventanas usando s�l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rrastrar archivos desde la lista de cualquier selector de archivo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icaciones OS/2 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ambiar un icono para archivos estandar.  (no disponible e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isfrutar nuevas animaciones al abrir y cerrar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esplazar suavemente el contenido de una carpeta, usando las ba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legir autom�ticamente el item del men� que se encuentra bajo el pu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ambiar el orden de profundidad de una ventana (tambi�n llamado orden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cambiar la ventana seleccionada (o activa) en ese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usar el "Menu Emergente" en cualquier campo de entrada de datos (PM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r, cortar y p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a funci�n puede ser activada individualmente, as� que puede usar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as que de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ejecutarse, NPS WPS Enhancer oculta su ventana. Utilice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as para hacer aparecer su cuaderno de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aci�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 todos los archivos a un directorio donde desee dejar al NP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. Todos los archivos contenidos dentro del .ZIP deben qued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ismo directorio. Luego, corra NPSWPSIN.CMD para instalar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Carpeta de Inicio del sistema. La l�nea del LIBPATH en s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inclu�r "." para hacer referencia al directorio actual.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r� ni el CONFIG.SYS ni ninguno de los archivos INI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 versi�n viene pre-configurada en Castellano. Si por alguna m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�a raz�n desea usar la versi�n en idioma japon�s, escrib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comandos desde una sesi�n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se incluyen los archivos para idioma alem�n: NPSWPSDE.R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DE.LST, pero estos no est�n completamente definidos. Po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que NPSWPSDE.RC y tipee los siguiente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de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de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JP.RC, NPSWPSJP.LST, NPSWPSDE.RC, y NPSWPSDE.LST n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s si no va a usar el programa en estos idi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ez que el NPS WPS Enhancer ha sido instalado, se ejecu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�ticamente al cargar el sistema operativo. Si no quie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uceda, puede mover el objeto del NPS WPS Enhancer fu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peta de Inicio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des-instalar el NPS WPS Enhancer, borre tod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PS WPS Enhancer y borre el objet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ciones y Caracter�sti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cionar/Ordenar - Ordenar por Extensi�n de Archiv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agrega "Extensi�n" al submen� "Sort" ("Clasific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del sistema o el men� emergente de las carpetas, permit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r los objetos de la carpeta por la extensi�n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cionar/Ordenar - Selecci�n por Nombre de Obje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le permite elegir objetos de una carpeta de acuer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nombre. Agrega un item "Nombre..." al submen� "Seleccionar" ("Sel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del sistema o el men� emergente de las carp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may�sculas o min�sculas son ignoradas. Los siguiente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iguala cualquier n�mero y combinaci�n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seleccionar� 'a.txt', 'bc.tx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iguala un (1) caracter cualquiera, con excepci�n de un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t?t' seleccionar� 'a.txt', pero no 'a.tt' o 'a.t.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mplica negaci�n si ese es el primer caracter de la b�squ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, '!*.txt' seleccionar� los objetos cuyos nombres no sean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 separa m�ltiples argumentos.  Los objetos son seleccionado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nombres coinciden con alguno de los m�ltiples argumentos de b�squ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anula el caracter siguiente.  Pero '\n' significa un c�digo d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: Seleccionar los objetos cuya extensi�n es '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\n*,a*  : Seleccionar los objetos cuyos nombres no contengan u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adem�s aquellos objetos cuyo nombre comience c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cionar/Ordenar - Eliminar Opciones Sort y Arrange en el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abilitar esta opci�n, los items "Sort" (Clasificar), y "Ar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nar) son removidos del men� emergente del desktop, evitando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cualquier reorganizaci�n accidental del contenido de su escri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cionar/Ordenar - Organizar Iconos en una Matr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organiza los objetos de una carpeta en una matriz o g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funcionar� si la carpeta muestra objetos con �conos normales, 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pci�n "Non-Grid" (traducci�n?) est� elegida como formato de visu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cuaderno de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igen x" y "Origen y" indican las coordenadas del primer objeto (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 el extremo superior izquierdo de la carpeta.  "Distancia x" 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ancia y" indican la distancia entre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strar - Arrastrar por el Marc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le permite arrastrar una ventana presionando el 2do.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sobre el cuadro o marco. Para cambiar el tama�o de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�e usando el bot�n 1. Esta funci�n s�lo act�a en ventana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strar - Arrastrar Carpetas Abiert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mover una carpeta abierta presionando el 2do. boton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cualquier zona vac�a de la carpeta y arrastr�nd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strar - Arrastrar el Reloj del Siste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le permite mover el Reloj del Sistema (que normalmen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moverse si no tiene la barra de t�tulo) presionando el 2do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y arrastr�nd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strar - Mostrar Otras Carpetas al Arrastr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hace que al seleccionar objetos en una carpe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strarlos, la carpeta de origen se mueva autom�ticamente hacia 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do ver cualquier otra ventana que se hubiera hallado tap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. Por ejemplo, si tenemos 3 ventanas abiertas, superpuesta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otra, y seleccionamos y arrastramos un objeto desde l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 por encima de las otras dos, esta �ltima se mover� hacia 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do ver las que quedaban tap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se elige el item "s�lo al presionar Shift", el programa ignora si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seleccionados o no y s�lo mueve la carpeta si se mantiene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pretada durante la operaci�n de arrastrar y so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strar - Arrastrar Ventanas Redibuj�ndol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esta opci�n habilitada, las ventanas completas ser�n movid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bujadas constantemente cuando las arrastre desde la barra de t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 el 2do. bot�n del mouse en lugar de arrastrarlas desde el mar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caso, no se puede usar ESC para recuperar la posici�n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 en cuenta que en m�quinas con tarjetas de video lent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ci�n de pantalla no podr� efectuarse tan frecu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funci�n s�lo act�a en ventanas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tero 1 - Mover el Puntero a la Aplicaci�n Act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mover� autom�ticamente el puntero del mouse hac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activa en ese momento (que tenga el "foco" del tecl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resionar Alt-Esc para cambiar de ventana o aplicaci�n, el pu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siempre se mover� hacia la ventana ac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se habilita la opci�n "Mover el Puntero Siempre", se m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vez que la ventana activa cambie. Si no est� habilitad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o se mover� en los siguientes c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ando se aparece una nueva ventana de mensajes o ingreso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uando cambia el foco de la ventana activa por un doble click (por 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abrir una vent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prevenir que el puntero cambie de posici�n, mueva el mouse r�pi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cambia de ve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valor de "Demora" determina que tan r�pido se mueve el punter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ventana. Un punto equivale a 20 milisegundos de espera. El val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ci�n", determina la aleatoriedad del movimiento del puntero. Si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0, el puntero se mueve directamente a la nueva ventana. Cuanto may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�mero m�s aleatorio es el mov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opci�n "Ignorar Ventanas sin Botones" el puntero no se move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ventana si esta no tiene bo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"Ignorar el LaunchPad" est� habilitada, el programa ignora el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una buena idea habilitar esta opci�n para usarla junto con la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Cometa" (Comet Cursor) del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tero 1 - Transportar Puntero al Tocar el Bor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abilitar esta opci�n el puntero ser� "transportado" al tocar un 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antalla, hacia el extremo opuesto. "�rea Efectiva" determina e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rea en cada borde donde ocurrir� el "salto", comenzando desde e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orde. 50% significa ser� efectiva el area comprendida desde e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da borde, hasta la mitad de recorrido hacia cada esquina, 75% 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area efectiva comprender� desde el centro del borde hasta 3/4 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a las esquin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tero 2 - Activar Ventana Tocada por el Punt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"enfoca" (activa para acceso por teclado o mouse)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encuentra debajo del puntero del mouse. Esta es desactivada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n menues emergentes o cuando se presiona un bot�n del mouse, e ig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ones Windows corriendo en ventanas en e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se activa la Lista de Tareas, esta opci�n es suspendida hast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o del mouse se mueva sobre la Lista de T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valor de "Demora" determina el tiempo a esperar antes de acti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que se encuentra debajo del cursor. Si es 0, la ventana se a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�neamente. Se sugiere utilizar un valor de entre 50 y 60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ctivaci�n accidental de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"Mantener Profundidad de las Ventanas" se encuentra activada,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seleccionada pero manteniendo la posici�n actual, sin ponerse por en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dem�s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"Ignorar el Desktop" est� activada, NPSWPS no cambiar� al desktop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ursor se mueva sobre 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nas aparezca una nueva ventana, esta perder� r�pidamente el foc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si no se mueve el puntero del mouse sobre esta. La opci�n "S�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 el Puntero" previene justamente esto, haciendo que las nuevas vent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antengan activas si el usuario no mueve el mouse (por ejemplo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una ventana de una aplicaci�n preguntando el nombre de un archiv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grese un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opci�n "Mover el Puntero a la Aplicaci�n Actual" est� activada,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 no funcio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tero 2 - Selecci�n Autom�tica de Men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esta opci�n est� activada, el item del men� que se encu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jo del puntero del mouse ser� mostrado como si se estuviera presi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ot�n del mouse sobre el. El m�todo de selecci�n sigue siendo el mis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presionar el bot�n del mouse para elegir esa opci�n del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enues condicionales en cascada (como por ejemplo la sub-opci�n "Por Nomb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opci�n "Clasificar") s�lo son presionados cuando el puntero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ueve sobre la mitad derecha del item del men�, y en ese caso su sub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bierto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hace la navegaci�n de los menues mas r�pida y prec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ta de Pantalla - Dibujar en la Pantall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ermite dibujar l�neas en cualquier lugar de la pantalla usan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ci�n de teclas y botones del mouse. Para cambiar esta combin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 un click sobre las palabras que se encuentran debajo de esta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j: "Ctrl + Shift + Bot�n 1", usando el bot�n del mouse deseado, y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 las teclas dese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teclas v�lidas son Shift, Ctrl, y Alt.  Debe presionar como m�nim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s teclas. El valor por omisi�n es Shift + Ctrl + Bot�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cambiar el color eligiendo uno de la paleta que aparece debajo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r "Actualizar la Pantalla" se borran todas las l�neas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ta de Pantalla - Ventanas con Sombra en el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crea un efecto de sombra de las ventanas, que se proye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desktop. "Sombra x" y "Sombra y" determinan el tama�o de las som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curidad de Sombras" determina la densidad de la sombra.  0 es el m�s cl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8 el valor m�s oscuro.  Presione "Actualizar la Pantalla" despu�s de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os a estos valores, as� podr� ver sus efectos de in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lgunos sistemas con determinadas tarjetas de video, como las Matrox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as con chipset S3 864/964, la l�nea vertical de la sombra queda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a�n despues de cerrar la ventana, esto se debe a que l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deo de estas tarjetas parecen tener un bug en la API "GpiBox".  Si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se presenta en su sistema, active la opci�n "Corregir Problem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e Video" para evitar este inconven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ta de Pantalla - Iconos Aleatori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- Esta funci�n no funcionar� en Warp (OS/2 3.0 o super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funci�n cambia los �conos para archivos est�ndar.  Par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se elige un �cono al azar de aquellos contenidos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RI.DLL. Para incluir sus propios �conos en el archivo NPSWPSRI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archi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ebe ser un valor igual o superior a 2, y secuencial.  Luego ingres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comando desde una ventan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habilitar� los nuevos �conos alea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mbie el �cono del archivo NPSWPSRI.DLL desde su cuaderno de va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espera que NPSWPSRI.DLL tenga un �cono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ci�n - Animaci�n al Abrir / Cerrar ventan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mejora las animaciones mostradas al abrir o cerr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. Hay 5 tipos diferentes de animaciones. Las aplicacion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endo en ventanas Win-OS2 no tienen efecto de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librer�as de animaciones (DLLs) son cargadas al inici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 al contenido del archivo NPSWPS.LST.  El quinto y sex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da l�nea del NPSWPS.LST, identifican las palabras a ser mostrad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de configuraci�n y pueden ser cambiadas por el usuario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eas de este archivo que comienzan con ";" son comentarios 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dos po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opci�n "Repetici�n de Cuadros" especifica el n�mero de cuadros most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ismo tiempo. En general, este valor debe ser mayor en maquinas m�s r�p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 resoluciones m�s altas. Cuanto mayor es este valor la animaci�n a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�s profund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abilitar "Sonidos de Animaci�n", un archivo de sonido ser� toc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al cuaderno de valores de Sonido.  Los nombres de los archivo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son le�dos al momento del inicio del NPS WPS Enhancer, as�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 los archivos de sonido, debe cerrar y volver a ejecuta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ndice de Sonidos" determina que tarjeta de sonido es utilizada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s de animaci�n. El �ndice 1 significa Waveaudio01, 2 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opci�n "Animaciones en Todas las Ventanas" est� marcada,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s con marco son animadas, no s�lo aquellas que tienen el a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a un Click en "Opciones en Detalle..." para configurar cada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ci�n y habilitar o no cada uno de ellos. Seleccione el nomb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ci�n para configurar a medida cada tipo de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opci�n "Activar" est� marcada, ese tipo de animaci�n estar� habili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tipos de animaci�n habilitados son elegidos al azar cada vez qu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es cerrada o abi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valor de "Pasos" indica el n�mero de pasos o distintas posic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nimaci�n.  Un n�mero mayor implica m�s pasos, y la animaci�n durar�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. Tenga cuidado al alterar este valor en m�quinas lentas, un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de Pasos puede tardar mucho tiempo en dibujarse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ngulo" determina cuantos grados de rotaci�n utilizar� l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sor" determina cuantos cuadrantes ser�n usados. En una PC con proce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2/66Mhz, valores superiores a 4 son demasiado lentos a no ser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de "Pasos" sea menor qu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ud. puede programar su propia DLL, por favor intente hacer sus pro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ciones. El archivo NPSWPSSWA.DOC contiene instrucciones al resp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NPSWPSWA.CPP contiene el c�digo fuente para NPSWPSWA.DLL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ulo estandar de animaciones para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siones en Ventanas - Men� Emergente para Ventanas DOS &amp; 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- El selector de archivos de esta opci�n es diferente al pro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la versi�n 1.73a de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esta opci�n est� activada, podr� abrir un men� emergente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i�n DOS u OS/2 corriendo en ventanas, simplemente presionando el 2do.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sobre cualquier parte de la ventana. Si se elige la opci�n "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chivo..." de este men�, aparecer� un selector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elector de archivos invocado desde este men� permite abrir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mente, seleccion�ndolos y presionando el bot�n "Abrir". El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bres" permite copiar nombres de archivos completos (incluyendo la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rive y ruta de acceso) al Area Com�n (Clipboard) del OS/2. Los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separados por un caracter de espacio, y los nombres que contienen espa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dem�s encerrados entre comillas (Ejemplo: "Archivo de Prueba.LW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brir una carpeta debe especificar el nombre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siones en Ventanas - Marcaci�n de Texto Extendi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permite marcar texto utilizando un s�lo click del mouse,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entanas DOS como en ventanas OS/2, simplemente presionando el bot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leccionado y arrastrando el puntero hasta marcar el area dese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oltar el bot�n del mouse, el area marcada ser� copiada autom�tic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m�n (Clipboard) del OS/2. El ultimo ENTER (CHR$13) del texto cop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limi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ambiar la combinaci�n de teclas y botones de mouse, haga u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palabras que se encuentran debajo del nombre de esta funci�n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n la combinaci�n actual, mientras presiona el bot�n del mouse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 deseada para esta funci�n. El valor por omisi�n es el bot�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sin presionar ninguna tecla. Las teclas v�lidas son Shift,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siones en Ventanas - Pegar Texto R�pidamen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on hace que el texto contenido en el area com�n (Clipboard)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a pegado autom�ticamente en cualquier sesi�n DOS u OS/2 en vent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se detecta una combinaci�n de tecla + bot�n del mouse sobre d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ambiar la combinaci�n para el Pegado R�pido, haga un click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s que se encuentran debajo del nombre de esta funci�n, que mue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ci�n actual, mientras presiona el bot�n del mouse y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ada para esta funci�n. Las teclas v�lidas son Shift, Ctrl, y Alt, y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 un doble click son tratadas como acciones diferentes. El valo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i�n es un doble click del bot�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Traducci�n de Tecl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ograma transformar� determinadas teclas en otras. Esta func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perfecta; algunas aplicaciones ignoran las teclas modific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archivo NPSWPS.DAT describe la traducci�n de las teclas. Est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e�do s�lo al inicio del NPS WPS Enhancer.  El formato de la tab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imer valor es el valor de entrada u origen, y el segundo es el val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da. Las may�sculas o min�sculas pueden utilizarse indistintamente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n discriminadas. Los corchetes '[]' significan que el conteni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al.  Las barras verticales '|' significan que puede especificar 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ciones.  'C', 'S', y 'A' son usados para identificar las teclas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y Alt, respectivamente.  '+' significa que la tecla es presio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significa que la tecla es soltada. 'key' puede ser un caracter 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"tecla virtual" [Ver m�s abaj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l�neas que comienzan con ';' son comentarios. Si desea traduc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especifique "S+;" o "S-;" de acuerdo a su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 ejemplo vale m�s que mil palabr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teclas presionadas son Ctrl + 'X'.  (Shift y Alt no son traduc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no hay ning�n S+, S-, A+, o A-).  Esta combinaci�n ser� trad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l programa a [Shift] + [DEL].  El estado de la tecla Ctrl ser� camb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pagado. El estado de la tecla Alt no cambi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CLAS VIRTUAL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Este es el enter del teclado num�rico o shif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s de Tecla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 tres nombres de "teclas virtuales" especiales que sirve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r y reproducir macros instant�ne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cla definida como STARTRECORD comenzar� a memorizar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das. La tecla definida como ENDRECORD indicar� el f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 la tecla definida como PLAYBACK enviar� la combinaci�n y 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clas memorizada a la ventana (como si esta hubiera sido re-tipe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rchivo NPSWPS.DAT original, Ctrl + '8' est� asignada como START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9' como ENDRECORD, y Ctrl + '0' (cero, no "O") com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Lista de T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permite ver la Lista de Tareas al presionar ambos bot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l mismo tiempo sobre cualquier ventana, no s�lo sobre e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Bot�n de Cierre en Cada Venta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agrega un bot�n a la barra de t�tulo de cada ventan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�n, para permitir cerrarla con un simple click (no doble com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todo estandar).  Los botones de Cierre para las ventanas del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as ventanas OS/2, son dibujadas por el NPS WPS Enhancer, esto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lgunas veces los botones de Cierre aparezcan antes que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redibujada. De todas maneras, no creo que esto sea un problema sev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CB.BMP contiene el archivo gr�fico (bitmap OS/2) para los bo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ierre. Este archivo debe ubicarse en el directorio donde se encu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do NPSWPS.EXE.  Para cambiar los botones, modifiqu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CB.BMP, cierre y vuelva a ejecutar el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gr�fico para el bot�n de Cierre estaba inclu�do dentro de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versiones 1.80 y anteriores de NPS WPS Enhancer, as� que no pod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se sin utilizar el resource compiler (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botones de Cierre no son dibujados correctamente en sistem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tarjetas de video como aquellas con chipset Power 9000, [Confir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i AMI FastView VLB] ya que sus drivers de video parecen tener 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API llamada "GpiDrawBits". Si no se dibujan bien, active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gir problemas con Drivers de Video" que se encuentra debajo d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caso el gr�fico es reducido verticalmente en 1 pixel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ona el bot�n "Actualizar la Pantalla" en la p�gina "Vista de Panta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ediatamente despu�s de activar la opci�n para corregir los problem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rivers d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Selector de Archivos Extend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permite arrastrar los archivos marcados desde el sel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est�ndar de cualquier aplicaci�n. (El selector de archivos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creada por el sistema operativo en cualquier aplicaci�n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e la opci�n de "abrir archiv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rchivos seleccionados pueden ser entonces arrastrados y movidos a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, simplemente solt�ndolos sobre una carpeta, o borrados, solt�nd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el triturador de papeles (Shred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�s, esta opci�n agrega el item "Nombre de Archivo..." al men�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esktop.  Esta cumple exactamente la misma funci�n que la descri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iones en Ventanas - Men� Emergente para Ventanas DOS y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Scroll Suave en las Carpet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esta opci�n est� habilitada, las barras de scroll de una carp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ven el contenido suavemente, pixel por pixel, en lugar de a sal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carpeta tiene un bitmap como fondo, ser� redibujado cada vez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 de scroll se mueva, haciendo que la carpeta parpa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Cambiar Orden (Profundidad) de las Ventan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permite cambiar el orden de profundidad de una ventana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mbinaci�n de teclas y bot�n del mouse. La combinaci�n especific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iba" es usada para hacer subir un nivel la profundidad (m�s haci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te de la pantalla), y la combinaci�n especificada en "Abajo" es u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bajar un nivel la profundidad de la ventana (hacia el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ambiar estas combinaciones, haga un click en cada una de estas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presiona la combinaci�n de tecla y bot�n de mouse que desea asig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 - Men� para Campos de Entrada de Dat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esta opci�n est� habilitada puede abrir un men� emerg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campo de entrada de datos en aplicaciones OS/2, presion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. bot�n del mouse. Las opciones del men� son copy, cut, y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s 3 items significan Ctrl + Ins, Shift + Del, y Shift +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mbio de los mensaj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s las palabras y frases usadas en NPS WPS Enhancer [no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or: NO TODAS] pueden ser modificadas facilmente mod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exto encomillado del archivo NPSWPSUS.RC, y llamando 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esde una ventana OS/2 tipe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as Conoci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rimer lugar, si nota que su sistema se cuelga o se cong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bilite todas las opciones. Si el problema desaparece en ese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e s�lo una de las opciones sea la causa del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lgunos sistemas, al activar el NPS WPS Enhancer durante la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hacen que el Workplace Shell se congele. Si este es su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favor saque el objeto del NPSWPS de la carpeta de Inicio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jelo en otra carpeta. Este problema no ocurre con el OS/2 2.x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 despu�s de que el Workplace Shell ha completado su inicializ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que pienso que el problema puede ser causado por el mism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opci�n "Activar Ventana Tocada por el Puntero" est� acti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a demora est� en 0, el abrir y cerrar seguido aplicaciones Win-OS2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s colgar� el sistema. Si este problema ocurre, por favor mod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espera a un valor distinto de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opcion arriba descrita puede causar un severo impacto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erformance del sistema si ud utiliza un programa protector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saver).  Setear la "Espera" en cualquier valor distinto de cer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 probablemente este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lgunos sistemas, la opci�n "Organizar Iconos en una Matriz" impi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jecute MVDM.  Este es un problema muy extra�o, as� que no puedo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raz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os usuarios tambi�n reportaron que la opci�n "Organizar Iconos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z" hace que el font de la barra de t�tulo sea cambiado al font est�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carpetas no pueden guardar su posici�n si son re-abiertas ante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ci�n de cierre haya final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opci�n "Botones de Cierre en cada Ventana" est� habilitad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de instalaci�n de MMPM/2, MINSTALL.EXE, no puede mostrar su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mente en algunos sist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os usuarios tambi�n reportaron que esta opci�n causaba qu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ones OS/2 en pantalla completa se colg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ci�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distribuir este software siempre y cuando todos los archivo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n en el mismo paquete como ZIP, LZH, un diskette, o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rchivos s�lo pueden modificarse para traducirlos a otro idi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e caso, debe agregar unas l�neas al comienzo del archivo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ndo qui�n y cu�ndo modific� el pa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r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favor env�enme un mensaje por correo electr�nico [en ingl�s]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usta este software. Sus ideas para mejorar el Workplace Shell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ienvenidas.  Cerca de 10 funciones de este programas provien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de los usuarios. [Nota del traductor: eso me incluye a mi ;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nji 'N.P.S.' Takasugi       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BD03575@niftyserve.or.jp (para usuarios Japon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"CASTELLANO ARGENTINO" ;-) DEL PROGRAM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rnando Cassia                 Team OS/2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3046.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en sus ideas a Shinji que si son buenas las agrega al program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 lo menos lo hizo con la opci�n "Nombres..." del selector de archiv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