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ident OS/2 �f�B�X�v���C�E�h���C�o�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996�N11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S/2 Ver4.0 ��g���ɂȂ</w:t>
      </w:r>
      <w:r>
        <w:rPr/>
        <w:t>鎞�́</w:t>
      </w:r>
      <w:r>
        <w:rPr/>
        <w:t>AVer1.07�ȏ��Trident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f�B�X�v���C�E�h���C�o�[��g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dent OS/2 �f�B�X�v���C�E�h���C�o�[��C���X�g�[��������ɉ�ʐ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�</w:t>
      </w:r>
      <w:r>
        <w:rPr/>
        <w:t>𑜓</w:t>
      </w:r>
      <w:r>
        <w:rPr/>
        <w:t>x�A�F��)��ύX����</w:t>
      </w:r>
      <w:r>
        <w:rPr/>
        <w:t>ꍇ�́</w:t>
      </w:r>
      <w:r>
        <w:rPr/>
        <w:t>A�K�� Trident OS/2�f�B�X�v���C�E�h���C�o�[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[�e�B���e�B�[��g�p���Ă��������BOS/2�V�X�e���̉�ʐ</w:t>
      </w:r>
      <w:r>
        <w:rPr>
          <w:rtl w:val="true"/>
        </w:rPr>
        <w:t>ݒ</w:t>
      </w:r>
      <w:r>
        <w:rPr/>
        <w:t>胆�</w:t>
      </w:r>
      <w:r>
        <w:rPr/>
        <w:t>[�e�B���e�B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͎</w:t>
      </w:r>
      <w:r>
        <w:rPr/>
        <w:t>g�p�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ʉ</w:t>
      </w:r>
      <w:r>
        <w:rPr/>
        <w:t>𑜓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OS/2�f�B�X�v���C�E �h���C�o�[�E���[�e�B���e�B�[��OS/2�ňȉ��̉</w:t>
      </w:r>
      <w:r>
        <w:rPr/>
        <w:t>𑜓</w:t>
      </w:r>
      <w:r>
        <w:rPr/>
        <w:t>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T�|�[�g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40x48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00x60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24x768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80x1024x256  (2M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40x480x65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00x600x65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24x768x65K   (2M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40x480x16.7M  (2M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00x600x16.7M  (2M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̃��</w:t>
      </w:r>
      <w:r>
        <w:rPr/>
        <w:t>[�e�B���e�B�[�ɂ�Trident OS/2�f�B�X�v���C�E�h���C�o�[�̃C���X�g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ѐ</w:t>
      </w:r>
      <w:r>
        <w:rPr>
          <w:rtl w:val="true"/>
        </w:rPr>
        <w:t>ݒ</w:t>
      </w:r>
      <w:r>
        <w:rPr/>
        <w:t>肪�</w:t>
      </w:r>
      <w:r>
        <w:rPr>
          <w:rtl w:val="true"/>
        </w:rPr>
        <w:t>܂܂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rident OS/2�f�B�X�v���C�E�h���C�o�[��h���C�uA�ɓ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�f�X�N�g�b�v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�V�X�e���E�t�H���_�[��J���A"�h���C�u"��_�u���E�N���b�N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�h���C�uA"��_�u���E�N���b�N���Ă��������B�h���C�uA�̃t�H���_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J������A"INSTALL.EXE"��_�u���E�N���b�N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>
          <w:rtl w:val="true"/>
        </w:rPr>
        <w:t>܂</w:t>
      </w:r>
      <w:r>
        <w:rPr/>
        <w:t>��</w:t>
      </w:r>
      <w:r>
        <w:rPr/>
        <w:t>ALaunch Pad�̃t���b�s�[�E�h���C�u��N���b�N���āA"INSTALL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_�u���E�N���b�N���Ă�N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�R�}���h�E���C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�V�X�e���E�t�H���_�[��J���A�R�}���h�E�v�����v�g��_�u���N���b�N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�E�C���h�E�\�����A�</w:t>
      </w:r>
      <w:r>
        <w:rPr>
          <w:rtl w:val="true"/>
        </w:rPr>
        <w:t>܂</w:t>
      </w:r>
      <w:r>
        <w:rPr/>
        <w:t>���</w:t>
      </w:r>
      <w:r>
        <w:rPr/>
        <w:t>OS/2�S��ʕ\����_�u���N���b�N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R�}���h�E���C������A�ȉ��̂</w:t>
      </w:r>
      <w:r>
        <w:rPr/>
        <w:t>悤�</w:t>
      </w:r>
      <w:r>
        <w:rPr/>
        <w:t>ɓ�͂�Enter�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&gt;A:\INSTALL.EXE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�C���X�g�[���E�v���O�����̃E�C���h�E�̍ŏ��̃y�[�W�͉�ʉ</w:t>
      </w:r>
      <w:r>
        <w:rPr/>
        <w:t>𑜓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̑</w:t>
      </w:r>
      <w:r>
        <w:rPr/>
        <w:t>I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E�</w:t>
      </w:r>
      <w:r>
        <w:rPr/>
        <w:t>𑜓</w:t>
      </w:r>
      <w:r>
        <w:rPr/>
        <w:t>x�ƐF����I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���̃y�[�W�̓f�B�X�v���C�̋@��̑I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E�f�B�X�v���C�̃^�u��N���b�N���Ă��̃y�[�W�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E�f�B�X�v���C���̉E�ɂ�����̃{�^����N���b�N���f�B�X�v���C�̋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  �̃��X�g��J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E�f�B�X�v���C�̋@���I��Ă��������B���g�p�̃f�B�X�v���C�����X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@�ɖ����</w:t>
      </w:r>
      <w:r>
        <w:rPr/>
        <w:t>ꍇ��</w:t>
      </w:r>
      <w:r>
        <w:rPr/>
        <w:t>"Default"��I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3�Ԗ</w:t>
      </w:r>
      <w:r>
        <w:rPr>
          <w:rtl w:val="true"/>
        </w:rPr>
        <w:t>ڂ̃</w:t>
      </w:r>
      <w:r>
        <w:rPr/>
        <w:t>y�[�W�̓��t���b�V���E���[�g��I���y�[�W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E��g���̃^�u��N���b�N���Ă��̃y�[�W�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E�\������Ă��</w:t>
      </w:r>
      <w:r>
        <w:rPr/>
        <w:t>郊�</w:t>
      </w:r>
      <w:r>
        <w:rPr/>
        <w:t>t���b�V���E���[�g�̓f�B�X�v���C�E���[�J�[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e�</w:t>
      </w:r>
      <w:r>
        <w:rPr/>
        <w:t>𑜓</w:t>
      </w:r>
      <w:r>
        <w:rPr/>
        <w:t>x�Ő�������Ă��</w:t>
      </w:r>
      <w:r>
        <w:rPr/>
        <w:t>郊�</w:t>
      </w:r>
      <w:r>
        <w:rPr/>
        <w:t>t���b�V���E���[�g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E�e�</w:t>
      </w:r>
      <w:r>
        <w:rPr/>
        <w:t>𑜓</w:t>
      </w:r>
      <w:r>
        <w:rPr/>
        <w:t>x�Ń��t���b�V���E���[�g��I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�I��I����A�C���X�g�[���{�^����N���b�N����ƃC���X�g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@�I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���̃C���X�g���[�V�����̐</w:t>
      </w:r>
      <w:r>
        <w:rPr>
          <w:rtl w:val="true"/>
        </w:rPr>
        <w:t>ݒ</w:t>
      </w:r>
      <w:r>
        <w:rPr/>
        <w:t xml:space="preserve">�� </w:t>
      </w:r>
      <w:r>
        <w:rPr/>
        <w:t>OS/2 ��u�[�g������ɗL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f�B�X�v���C�E�h���C�o�[�</w:t>
      </w:r>
      <w:r>
        <w:rPr>
          <w:rtl w:val="true"/>
        </w:rPr>
        <w:t>ݒ</w:t>
      </w:r>
      <w:r>
        <w:rPr/>
        <w:t>�</w:t>
      </w:r>
      <w:r>
        <w:rPr/>
        <w:t>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rident �t�H���_�[(�r�f�I�</w:t>
      </w:r>
      <w:r>
        <w:rPr>
          <w:rtl w:val="true"/>
        </w:rPr>
        <w:t>ݒ</w:t>
      </w:r>
      <w:r>
        <w:rPr/>
        <w:t>�</w:t>
      </w:r>
      <w:r>
        <w:rPr/>
        <w:t>) ��_�u���N���b�N���A�f�B�X�v���C�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_�u���N���b�N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�</w:t>
      </w:r>
      <w:r>
        <w:rPr/>
        <w:t>𑜓</w:t>
      </w:r>
      <w:r>
        <w:rPr/>
        <w:t>x�A�F����ύX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E��ʂ̃^�u��N���b�N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E�</w:t>
      </w:r>
      <w:r>
        <w:rPr/>
        <w:t>𑜓</w:t>
      </w:r>
      <w:r>
        <w:rPr/>
        <w:t>x�ƐF����I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E�Z�b�g�E�{�^����N���b�N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���t���b�V���E���[�g��ύX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E��g���̃^�u��N���b�N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E���̃{�^����N���b�N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E���t���b�V���E���[�g��I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E�Z�b�g�{�^����N���b�N����ƑI��</w:t>
      </w:r>
      <w:r>
        <w:rPr>
          <w:rtl w:val="true"/>
        </w:rPr>
        <w:t>ڂ</w:t>
      </w:r>
      <w:r>
        <w:rPr/>
        <w:t>��</w:t>
      </w:r>
      <w:r>
        <w:rPr/>
        <w:t>L�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E���A�I������t���b�V���E���[�g��ɖ</w:t>
      </w:r>
      <w:r>
        <w:rPr>
          <w:rtl w:val="true"/>
        </w:rPr>
        <w:t>߂</w:t>
      </w:r>
      <w:r>
        <w:rPr/>
        <w:t>������</w:t>
      </w:r>
      <w:r>
        <w:rPr/>
        <w:t>ꍇ�́</w:t>
      </w:r>
      <w:r>
        <w:rPr/>
        <w:t>A"���ɖ</w:t>
      </w:r>
      <w:r>
        <w:rPr>
          <w:rtl w:val="true"/>
        </w:rPr>
        <w:t>߂</w:t>
      </w:r>
      <w:r>
        <w:rPr/>
        <w:t>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@�{�^����N���b�N���</w:t>
      </w:r>
      <w:r>
        <w:rPr/>
        <w:t>邩�</w:t>
      </w:r>
      <w:r>
        <w:rPr/>
        <w:t>A'U' �L�[����ƑI��O�̃��t���b�V�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@���[�g�ɂ�ǂ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𑜓</w:t>
      </w:r>
      <w:r>
        <w:rPr/>
        <w:t>x�A�F���̕ύX��s����</w:t>
      </w:r>
      <w:r>
        <w:rPr/>
        <w:t>ꍇ�́</w:t>
      </w:r>
      <w:r>
        <w:rPr/>
        <w:t>AOS/2 ��u�[�g������ɗL�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m�[�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r�f�I�������[��V�X�e���������[�̑��</w:t>
      </w:r>
      <w:r>
        <w:rPr/>
        <w:t>݂̂</w:t>
      </w:r>
      <w:r>
        <w:rPr/>
        <w:t>悤�</w:t>
      </w:r>
      <w:r>
        <w:rPr/>
        <w:t>ȃV�X�e���\����</w:t>
      </w:r>
      <w:r>
        <w:rPr/>
        <w:t>肵��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̕</w:t>
      </w:r>
      <w:r>
        <w:rPr/>
        <w:t>ύX��s���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E�</w:t>
      </w:r>
      <w:r>
        <w:rPr/>
        <w:t>𑜓</w:t>
      </w:r>
      <w:r>
        <w:rPr/>
        <w:t>x�� 640x480x16(VGA) �ɕύX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E�n�[�h�E�G�A�\����ύX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ETrident OS/2 �f�B�X�v���C�E�h���C�o�[�̍ē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̃��</w:t>
      </w:r>
      <w:r>
        <w:rPr/>
        <w:t>[�e�B���e�B�[�E�f�B�X�P�b�g�̒��� TMONITOR.INF ��ւ��</w:t>
      </w:r>
      <w:r>
        <w:rPr/>
        <w:t>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ɂ��āA�f�B�X�v���C�E���f���̒ǉ�E�</w:t>
      </w:r>
      <w:r>
        <w:rPr/>
        <w:t>폜�������</w:t>
      </w:r>
      <w:r>
        <w:rPr/>
        <w:t>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̃</w:t>
      </w:r>
      <w:r>
        <w:rPr/>
        <w:t>t�@�C���̒��̊e���C���̃t�H�[�}�b�g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E" " �̒��̃f�B�X�v���C�E���f���Ɖ�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E640x480, 800x600, 1024x768, 1280x1024, 1600x1200 �</w:t>
      </w:r>
      <w:r>
        <w:rPr/>
        <w:t>𑜓</w:t>
      </w:r>
      <w:r>
        <w:rPr/>
        <w:t>x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@4��</w:t>
      </w:r>
      <w:r>
        <w:rPr>
          <w:rtl w:val="true"/>
        </w:rPr>
        <w:t>ނ̐</w:t>
      </w:r>
      <w:r>
        <w:rPr/>
        <w:t>������</w:t>
      </w:r>
      <w:r>
        <w:rPr/>
        <w:t>t���b�V���E���[�g�E�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E640x480, 800x600, 1024x768, 1280x1024, 1600x1200 �</w:t>
      </w:r>
      <w:r>
        <w:rPr/>
        <w:t>𑜓</w:t>
      </w:r>
      <w:r>
        <w:rPr/>
        <w:t>x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@4��</w:t>
      </w:r>
      <w:r>
        <w:rPr>
          <w:rtl w:val="true"/>
        </w:rPr>
        <w:t>ނ̍</w:t>
      </w:r>
      <w:r>
        <w:rPr/>
        <w:t>ő</w:t>
      </w:r>
      <w:r>
        <w:rPr/>
        <w:t>僊�</w:t>
      </w:r>
      <w:r>
        <w:rPr/>
        <w:t>t���b�V���E���[�g�E�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@����T�|�[�g����Ă��Ȃ��</w:t>
      </w:r>
      <w:r>
        <w:rPr/>
        <w:t>𑜓</w:t>
      </w:r>
      <w:r>
        <w:rPr/>
        <w:t>x������Ƃ��́A"0" ��L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Trident Microsystem, 1995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�ȏC����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ȉ��̖���C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V�[�����XWIN-OS/2�Ńr�b�g�}�b�v�</w:t>
      </w:r>
      <w:r>
        <w:rPr>
          <w:rtl w:val="true"/>
        </w:rPr>
        <w:t>𐳂</w:t>
      </w:r>
      <w:r>
        <w:rPr/>
        <w:t>������ł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ookManager/2�ŊG��\���ł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S/2�S��ʕ\����Mode 3��OPEN/CLOSE��J��Ԃ��ƃG���[���N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M�A�v���P�[�V�����œ�{��</w:t>
      </w:r>
      <w:r>
        <w:rPr>
          <w:rtl w:val="true"/>
        </w:rPr>
        <w:t>𐳂</w:t>
      </w:r>
      <w:r>
        <w:rPr/>
        <w:t>����\���ł��Ȃ����Ƃ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M�A�v���P�[�V�����Ńv�����g�ł��Ȃ����Ƃ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rident�Z�b�g�A�b�v�E���[�e�B���e�B�[��ŃL�[�{�[�h���</w:t>
      </w:r>
      <w:r>
        <w:rPr/>
        <w:t>삪�</w:t>
      </w:r>
      <w:r>
        <w:rPr/>
        <w:t>@�\���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M�A�v���P�[�V�����Ń��X�^�[�t�H���g�</w:t>
      </w:r>
      <w:r>
        <w:rPr>
          <w:rtl w:val="true"/>
        </w:rPr>
        <w:t>𐳏</w:t>
      </w:r>
      <w:r>
        <w:rPr/>
        <w:t>�Ɉ��ł��Ȃ����Ƃ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V�[�����XWIN-OS/2�Ńc�[���o�[�̃A�C�R���</w:t>
      </w:r>
      <w:r>
        <w:rPr>
          <w:rtl w:val="true"/>
        </w:rPr>
        <w:t>𐳂</w:t>
      </w:r>
      <w:r>
        <w:rPr/>
        <w:t>����\���ł��Ȃ����Ƃ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S/2�S��ʕ\����PM��ʂ̐</w:t>
      </w:r>
      <w:r>
        <w:rPr/>
        <w:t>؂</w:t>
      </w:r>
      <w:r>
        <w:rPr/>
        <w:t>芷������</w:t>
      </w:r>
      <w:r>
        <w:rPr/>
        <w:t>OS/2�S��ʕ\���̕\���ł��</w:t>
      </w:r>
      <w:r>
        <w:rPr/>
        <w:t>݂��</w:t>
      </w:r>
      <w:r>
        <w:rPr/>
        <w:t>c�</w:t>
      </w:r>
      <w:r>
        <w:rPr/>
        <w:t>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r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icroCadam/2��GpiQueryBitmapBis�ƃC���[�W�̕`��ɖ�</w:t>
      </w:r>
      <w:r>
        <w:rPr/>
        <w:t>肪�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S�p��������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M_ZERO �� FM_ONE �� color mix�����</w:t>
      </w:r>
      <w:r>
        <w:rPr/>
        <w:t>삵�</w:t>
      </w:r>
      <w:r>
        <w:rPr/>
        <w:t>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OP_ONE�Ő������I�[�o�[���C���\����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r���œr�</w:t>
      </w:r>
      <w:r>
        <w:rPr/>
        <w:t>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GpiCharStringPos�Ŗ���̕����̔w�i�F���������\����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16.7M�F�̃r�b�g�}�b�v��16.7M�F���[�h�ŕ\������Ɛ������F���\����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VIO�A�v���P�[�V�����ŁA�\�������T�C�Y��ς��</w:t>
      </w:r>
      <w:r>
        <w:rPr/>
        <w:t>邽�</w:t>
      </w:r>
      <w:r>
        <w:rPr>
          <w:rtl w:val="true"/>
        </w:rPr>
        <w:t>߂</w:t>
      </w:r>
      <w:r>
        <w:rPr/>
        <w:t>ɃE�C���h�E�E�T�C�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ς���Ƃ��̒���ɔ��p�������A�������</w:t>
      </w:r>
      <w:r>
        <w:rPr/>
        <w:t>ꍇ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1280x1024x65K�F���[�h��I���ƃV�X�e�����n���O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S/2�S��ʕ\���ƃf�X�N�g�b�v�̊ԂŃZ�b�V�����</w:t>
      </w:r>
      <w:r>
        <w:rPr/>
        <w:t>؂</w:t>
      </w:r>
      <w:r>
        <w:rPr/>
        <w:t>芷���</w:t>
      </w:r>
      <w:r>
        <w:rPr/>
        <w:t>𐔐��</w:t>
      </w:r>
      <w:r>
        <w:rPr/>
        <w:t>J��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S/2�S��ʕ\���Ńt�H���g���������\������Ȃ��Ȃ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GPI�őS�p������</w:t>
      </w:r>
      <w:r>
        <w:rPr>
          <w:rtl w:val="true"/>
        </w:rPr>
        <w:t>܂ޕ</w:t>
      </w:r>
      <w:r>
        <w:rPr/>
        <w:t>������</w:t>
      </w:r>
      <w:r>
        <w:rPr/>
        <w:t>\���������</w:t>
      </w:r>
      <w:r>
        <w:rPr/>
        <w:t>ꍇ�</w:t>
      </w:r>
      <w:r>
        <w:rPr/>
        <w:t>A256�����</w:t>
      </w:r>
      <w:r>
        <w:rPr>
          <w:rtl w:val="true"/>
        </w:rPr>
        <w:t>܂</w:t>
      </w:r>
      <w:r>
        <w:rPr/>
        <w:t>ł����\����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16�F�̃r�b�g�}�b�v��16.7M�F���[�h�ŕ\������Ɛ������F���\������Ȃ�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GpiPolyMarker�Ń}�[�J�[��`�</w:t>
      </w:r>
      <w:r>
        <w:rPr/>
        <w:t>悵����̌��</w:t>
      </w:r>
      <w:r>
        <w:rPr/>
        <w:t>s�ʒu�������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ƂP�h�b�g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1.07�ł̏C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</w:t>
      </w:r>
      <w:r>
        <w:rPr/>
        <w:t>傫�</w:t>
      </w:r>
      <w:r>
        <w:rPr/>
        <w:t>ȍ�W�l(��3000)�Ő��`�</w:t>
      </w:r>
      <w:r>
        <w:rPr/>
        <w:t xml:space="preserve">悷��� </w:t>
      </w:r>
      <w:r>
        <w:rPr/>
        <w:t>GpiLine �Ńg���b�v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otus Notes 4.1J ��g�p���Ă���ƃt�H���g���������</w:t>
      </w:r>
      <w:r>
        <w:rPr/>
        <w:t>ꍇ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S/2 Warp V4.0 �őS��ʕ\������ PM �f�X�N�g�b�v�</w:t>
      </w:r>
      <w:r>
        <w:rPr/>
        <w:t>֖</w:t>
      </w:r>
      <w:r>
        <w:rPr>
          <w:rtl w:val="true"/>
        </w:rPr>
        <w:t>߂</w:t>
      </w:r>
      <w:r>
        <w:rPr/>
        <w:t>�</w:t>
      </w:r>
      <w:r>
        <w:rPr/>
        <w:t>ƃV�X�e�����n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��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ʃT�C�Y�̕��� 384 �h�b�g��z���� AVI �t�@�C���� EnDIVE �@�\��g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g��\��������� H/W �̐���ɂ��A�������\������</w:t>
      </w:r>
      <w:r>
        <w:rPr>
          <w:rtl w:val="true"/>
        </w:rPr>
        <w:t>܂</w:t>
      </w:r>
      <w:r>
        <w:rPr/>
        <w:t>���</w:t>
      </w:r>
      <w:r>
        <w:rPr/>
        <w:t>B���̖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ɂ� CONFIG.SYS �ɉ��L�̍s��ǉ���āA�V�X�e����ċN��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</w:t>
      </w:r>
      <w:r>
        <w:rPr/>
        <w:t>A���̏</w:t>
      </w:r>
      <w:r>
        <w:rPr/>
        <w:t xml:space="preserve">ꍇ�� </w:t>
      </w:r>
      <w:r>
        <w:rPr/>
        <w:t>S/W �ɂ��`�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RIDENT_ENDIVE=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A���̂</w:t>
      </w:r>
      <w:r>
        <w:rPr/>
        <w:t xml:space="preserve">悤�� </w:t>
      </w:r>
      <w:r>
        <w:rPr/>
        <w:t>AVI �t�@�C���Ƃ��Ă� OS/2 Warp V4.0 �́u�`���[�g���A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uOS/2 �ւ</w:t>
      </w:r>
      <w:r>
        <w:rPr/>
        <w:t>悤�����</w:t>
      </w:r>
      <w:r>
        <w:rPr/>
        <w:t>v�ŕ\�������A�j���[�V�����Ȃǂ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