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contribute whatever 12 issues are worth to you.  Even sponsorship of a few dollars is appreciated.  Individuals sponsoring US$ 10 or more will be listed in our Sponsors Page with an optional link to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Sponsorship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te information or any other questions please e-mail (editor@mail.isisnet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leasant St.,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B2Y 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