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e:               10/19/95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Name:       ShowWho.Exe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sion:            1.1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:             Eric Brunsen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Armadillo Software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920 Sunset Road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Colorado Springs, CO  80909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(719) 473-5213 voice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CompuServe:  102146,1624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InterNet:  EricB@csn.org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1995 Copyright 1995, Wm. Eric Brunsen, All Rights Reserv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Function:   List the following information: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Network UserId of currently logged-on us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Network Name of the comput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Name of the Domain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IP Address (from Setup.CMD)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execution: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howWho              -  displays the values to the screen.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howWho /F filename  -  writes the values to the file filename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howWho /S           -  writes the values to the file SETVARS.CM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that can then be run to set the value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as environment variables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howWho /U           -  writes the values to the file userid.Da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on the domain controller as shown below: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\\DC\C$\IBMLAN\DCDB\USERS\userid\userid.DA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Example: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UserId = SMITHJ  &amp; Domain Controller = DOMAIN1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Output file: \\DOMAIN1\C$\IBMLAN\DCDB\USERS\SMITHJ\SMITHJ.D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       You are free to use this program as long as are wi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pt all responsibility for any problems tha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se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agree with these terms, the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              This program is shareware, NOT public domain or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free to try this program for 30 days.  If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ime you continue to use it, then you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gister it.  For registration information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howWho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      Run the command SWInst.CMD with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ish to install ShowWho into.  This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 into the directory specified,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ShowWho.Doc file, Print the ShowWho.Doc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esktop icon for Show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:         If you have installed ShowWho.Exe into a directro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 your path statement, then just type ShowWho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S/2 fullscreen or window prompt, otherwise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the one you installed ShowWho i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Show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Limitations:  At this time, ShowWho retrieves the IP Addres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arsing the TCP/IP SETUP.CMD file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read the file "C:\TCPIP\BIN\SETUP.CMD" and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found, then tryin to read "C:\MPTN\BIN\SETUP.CM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ither file is found, then IP Address is set to "UnKnow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e is found, then it parses the file look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lan0".  Therefore, the only TCP/IP addres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s for the adapter lan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:   This version of the program and all document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ase to be supported as of Dec. 31, 1995 or 9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release of a newer version, which ever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