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sPCD' a 32 bit OS/2 program to re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AK Photo CD (PCD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is converted from KODAK YCC encoding to SG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in an OS/2 window which can be maximized, sized,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 Base/16, Base/4, and Base/1 image siz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um color palette is calculated for each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resolution defined to OS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OS/2 and the MMPM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itial version of the Program.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command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W&lt;&lt;        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      to display a series of P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MMPM/2 (Multimedia for OS/2)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music from MIDI files can b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age     to select and display a single PC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gt;&gt;OPTIONS&lt;&lt; to define the default PC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, and data paths. All specified option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defaults in the asPCD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Help information use 'Help'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t generally availabel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 multitasking power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KODAK's YCC encoding to SVGA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done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ptimized, a 256 color palette representation is infe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ODAC's YCC 24 bit true color representation. Dither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's PCD data format information as published in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al and error were used to access the PC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ave fun.            Alfred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100010.2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