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ppy Libraria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 Catalog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Danie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Copyright Notice/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gistration and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Vi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because I had switched to OS/2 and dis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there were no programs of this type available. 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ive Dos application.  Needless to say, I was not pleas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I have seen two other products.  One appear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y a German programmer and is quite nice in certain areas but clums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 use most so it didn't satisfy my needs.  The second was written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a very good attempt by the author, it only ranks a 4 out of 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are it to the German author's program.  Because neither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my needs I continued work on mine.  This is version 3.0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bug sheet (FL2BUGS.TXT) to report any bu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if this documentation is rather brief.  As the program e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1 - Copyright Notice/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and protected by the laws and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in other countries by treaty.  Any alt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the registered version of the software except with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in any form.  I do not believe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data on the user's machine but, as with all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me to be certain.  If the user suspect such a event to be h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 recommend that the user back up the floppy disk which is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oroughly tes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program, the user agrees that the author shall not be hel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ible for any data loss or damage and that such usage is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2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so far gone through three distributed releases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leases.  Here is a brief list of these releases and significa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tions in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L/2 was a text mode application and Rather poor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 - FL/2 was released as a PM application.  Had some substant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31, 1994  blems and was fairly unstable.  Overall a much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.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After some substantial rewriting of version 2.0 this version e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6, 1995  ved.  This program has been completely overhauled and n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left untouched.  See below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This is a moderate bug fix.  Primarily eliminates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10, 1995  in the Disk list view functions that were causing all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.  Also has a couple other moderat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2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FILES.BBS support (Imports and Exports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e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everal layers of extr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number of bugs were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g nasty plametto bug types.. For those that don't know, palmett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or 4 inches fully grown and they fly (they're big cockroach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ve the climate here in 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bdirectory support (supports an unlimited number of nested d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w a new tit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icon bar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line descriptions (10 lines, 40 cha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lso been countless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large number of changes and I'm not sure w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ow.  I believe the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has been under Warp since December an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be OS/2 3.0+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ither way the OS has it's own set of requirements.  See the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4 - 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the same thing as free ware.  Freeware i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volves a small fee if the person interested finds the program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  FL/2 has a registration fee of $25 US.  This should co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future versions and the effort I put in.  It also will spur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ore versions and 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ogram is limited to 100 disks and 2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allows up to 2500 disks and 15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 form (FL2ORDER.TX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5 -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e) can be contacted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  1:11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5104.1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104,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y bbs: 904-272-7350 (24hrs/day, 7 days/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y.  Just unzip the file using either PKUNZIP 2.04g o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UNZIP.EXE into a directory and run the file.  All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 longer needs or uses a clumsy installation to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to automatically create a new one with default valu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are set up in a fairly organized structure.  Below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the menus.  Several of these options also hav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1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you change the floppy drive which is being scanned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ill allow you to scan any drive.  This version will be relea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ompleted and a few other modifica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also change the current catalog name and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files.bbs.  This number of spaces refers to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 - Vi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user to view either the file or disk list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dit an entry by clicking or pressing &lt;ENTER&gt; on the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delete an entry by pressing the &lt;DEL&gt; key on the entry o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dit screen and clicking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3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cludes sub menu choices for searching, sorting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ing data to/from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file is a fairly standardized file used by many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t u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a file and it's associated description.  This mak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user and is directly importable by many bbs packages. 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unctions in FL/2 import and export the descriptions to or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4 -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cans the current floppy disk.  It then prompts the u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entries.  If the user selects no, the program ignores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5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xits the program and returns the user to 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