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for Custom Design Software's Addre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__  x $ 20.00 **  =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or intro discoun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 $2.50 **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$2.50 **, foreign $8.00 **)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please add 7% sales tax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est this rip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rices are in Canadian funds. If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of Canada, please pay with a Money 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DS's Address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ddress Manager from a BB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name and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or sugges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Use an additional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olume discounts, site 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please contact 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CUSTO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8 War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ston, BC  Canada  V0R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