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Big Ben, man! Every hour through your sound device under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achen, 14.12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year ago I wrote the first version of this little fu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s the sound of Big Ben every full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OS/2 evolv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Multimedia Presentation Manager (MMPM) is now par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or not -- it's the way to make noi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kind of an answ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s MMPM/2 to play the .wav file (using REXX and the MCI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 a PM timer for minimal CPU time usage (You shouldn't feel it at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 a .wav which has been sampled quite cleaner than the former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ben2.zip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makefile for use with the emx port of 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ben2.cc    C++ source of the Big Be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ngdong.cmd  REXX procedure which does ... well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ben2.def  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ben2.doc 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gben2.exe   bigben2 executable (an OMF .exe - no emx.dll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ben2.ico   a disaster of an icon (so ugly that it makes me pr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gben.wav    Big Ben himself in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indicates a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nks to Eberhard Mattes and the FSF for the cut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igben2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stall the MMPM if you didn't have it d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opy the contents of this archive in some dark corner of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all it from the drive icon (or dump it into the star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Marc    (Usenet: Marc_van-Woerkom@ac3.maus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: The stuff is free but copyrightet. Like the GNU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