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FORM for Custom Design Software's Address Manager 1.01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________  x $ 30.00 US =   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ADME.1ST for intro discount pr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nadians - add $ 5.00 and p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adian funds, ie $ 35.00 CD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(U.S. $2.50, Canad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xico $2.50, foreign $8.00)      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Residents please add 7% sales tax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adian Residents add 7% GST       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protest this rip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                        $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Check or Money Order mad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DESIG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size: [  ] 3.5"   [ 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ny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ad and agree to abide by the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ature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DS's Address Manage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ceived Address Manager from a BBS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lete name and phone numb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ny comments or suggestions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ollows.  Use an additional page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volume discounts, site  licen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questions please contact CUSTOM DESIG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 to:  CUSTOM DESIG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848 Warren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yston, BC  Canada  V0R 2V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