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NDED OS: OS/2 2.x or great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EXE ( The executable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DOC ( This file 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VROBJ.DLL    ( You MUST have this file either in your path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 or in the same directory as the executable.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Pete Grasz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ON DATE: 04/11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ISPLAYING OF BMP IMAGES VIA OS/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'Drag' any folder and 'drop' it onto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mages in the folder along with any im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bdirectories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IES - Press the Dialog button and your typical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  Select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then OK.  The selected file(s) will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box. (You can select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If you like to type the drive &amp; path info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'Entry Field' from the options menu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the dialog button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ield.  Type the full path IE: C:\OS2\BITMA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and the files in that directory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BUTTON - Once you select the image you want to displ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mall window and the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UTTON - If you want to expand the image to fill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sign(click on the coyote.)  Onc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or &lt;CLICK&gt; on the BMP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ing of images is limited to fiv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I have on occation D/L'd some not so great BMP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button does just that, DELETES the BM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is for registered users and ma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$$$ BUTTON - It's somewhere on the screen(s) and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- I'm thinking of creating a slideshow option bu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kind of response I get.  If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e-mail and just say something like 'Slide 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thinking about making this into a multiple ic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d have icons displayed in the small window, s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(just another idea.)  Again, response will t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 etc. about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Graszer - 04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