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tual Advanced 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ve already installed the software, you can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 of the documentation titled "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to start the installation process, fir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downloaded or received on disk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hard drive.  If you're reading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ances are you've already gotten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execute the INSTALL.EXE and follow the prompts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few directories and copy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executables, etc to the prop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 is complete, you are read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time -- however -- it is a good idea to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.EXE and set-up the proper COM Port and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mputer. If you intend to run a single-l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only to set-up the comm parameters for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run a multi-line BBS, you may elect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your channels right away, or just set-up the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channel 1, until you get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ning VA, a RAM-resident BBS.EX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t should be used as the ONLY means of start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, as it transfers needed information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syntax for bringing Virtual Advanced on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&lt;channe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hannel number&gt; is a number from 0 to the multi-us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ersion of VA you are running.  For example, the 2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an run channels "BBS 0" (local console), "BBS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ote channel 1), and "BBS 2" (remote channel 2).  The 8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an run channels "BBS 0" thru "BBS 8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LL single-node installations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LOCAL MODE (SysOp) operation only, using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nd bypassing WFC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A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when running VADV as a door, or from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.  It has VADV maintain separate user data (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s the doored VADV as an independ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with the /AC option, forces VADV to hang up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Bxxx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with the /AC option, passes the speed (bps rat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-to-modem connection to VA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Tim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do your first login to VADV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checks you 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ake sure the following files are available to VADV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 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A for DOS:  (PKZ204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.EXE          (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.EXE        (PK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A for OS2:  (ZIP201X2.ZIP, UNZ512X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.EXE            (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.EXE          (INFO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you might have these files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rive called BBSUTIL; the PATH= statem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DOS;C:\BBS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he PATH= statemen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ake sure the device driver ANSI.SYS is loaded with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ate 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ables your computer to handle the ANS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 uses and generates.  For more information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please refer to 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alternative drivers available -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NSI.SYS -- that handle ANSI graphics MUCH faster than DO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.  These programs are available on BBSes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ecut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single-node installation, you will bring up VADV in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iting For Call) mode.  This is the online control pa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, and when you see this screen, the BBS is said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aiting for call"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FC screen, press "F" for "Fast Login"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ADV boar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bulletin board system has the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chives.  The most popular archive format is 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should support at least ZIP. Wheth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other format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ndle ZIP archives you will need the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obtain these and other utilities useful to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Virtual ComTech International, Inc.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-399-4818 or 616-399-8791.  These fil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Internet at http://virtual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rtual Advanced BBS Software, all include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nd default configuration fil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You may freely distribute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use the software in its UNREGISTERED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valuation period not to exceed 60 days.  After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, you must either REGISTER the software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use.  For more details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imitations When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g"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user accoun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NET limited to VirtualNET &amp;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UUCP limited to one remote connection in dia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IDO limited to one remote connection in dia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C Internet Relay Cha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P/CSLIP/PPP Internet Pass-Thru limited to 5 minutes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SysOps will receive an unlocking ke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the program.  This unlocking key will remov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g" screen, and open up all of the func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on ordering, see ORDER.FRM or CONTAC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with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ONFIG.EXE is the main configuration utilit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Virtual Advanced Bulletin Board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was designed to be easy-to-use, yet power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tisfy even the most demanding system operato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olution of VCONFIG is closely tied to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ntire software package, so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tails on using VCONFIG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that cn be manipulated with VCONFIG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pertaining to VCONFIG.  This fil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formation on set-up of doors and other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ftware that are closely tied to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with VSTRING, RIP Graphics, and VW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ext string displayed to the user by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ysop-definable.  In fact, you can take it a step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several different external string files,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to select the external string file the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ir login session.  In this manner you can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anguages, dialects, and/or styles to your BB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mpletely control the text strings and promp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TRING &amp; External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andard VADV system comes with one externa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set called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ponents to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S                  The source file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STR                The compiled representation of DEFAUL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S and DEFAULT.STR should be installed to your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Directory (\VADV\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used to quickly and easily edit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S files is called VSTRING.EXE, and i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irtual Advanced software.  VSTRING.EX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Main VADV Directory (\VADV).  Th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friendly with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special string sequenc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exten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        User's 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         User's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         User'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         User's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andle   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l        User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opic     Current Top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ubtopic  Current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topic    Current Topic Group (formatted to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subtopic Current Sub Topic   (formatted to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b        Current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embed heart code color within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-C for a heart code character when in the 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New External String Files &amp; Setting Up Multipl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follow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create new string files.  Thi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ow to create a new external string set called S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\vadv\txt\default.s \vadv\txt\silly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very important that you start out with a copy of DEFAUL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version of Virtual Advanced that you are using, as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STR files from previous versions may no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of the .S file should be a descriptiv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ile, and should be edited with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\vadv\txt\silly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tep is to make VADV aware of the new string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-up multiple languages, use a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text file called LANGUAGE.CFG in your Main VAD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VADV).  Type in the names of your external string se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per line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o extension is given, and that DEFAUL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sted in the LANGUAG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Strings &amp;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over 400 external strings defined in the DEFAUL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or RIP callers, each string can be replaced by 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 comes with a set of R*.RIP (RIP replacement) fil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quence taken by VADV for RI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ute external string from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ck for a R*.RIP file in the VADV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VADV\TXT) * = External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the desired R*.RIP file exists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mote caller.  Any occurences of %%text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RIP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string compu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amine some of the included "R" fil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some of them begin with a "*"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pecial signal to VADV to execute a wait-for-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 after displaying the RIP file. This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 DIALOG BOX (typically with an "OK"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followed by a scree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RIP files may be edited using any 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graphics editor.  You may, however, ne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before editing, and put it b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Strings &amp; 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with the RIP supprort, for VWC callers, each str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eplaced by a VWC file.  VADV comes with a set of R*.V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VWC replacement) files.  Here is the sequence taken by VA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W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ute external string from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ck for a R*.VWC file in the VADV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VADV\TXT) * = External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the desired R*.VWC file exists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mote caller.  Any occurences of %%text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RIP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string compu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VWC files can be edited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d customizing the text string displayed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BS is great, but what about the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figurability of VADV can not be overstated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way VADV is structured, it's possible to re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to create your own design.  Redesign of your board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ucture and supported commands is quick and easy with VADV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ven create new commands as needed for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ways two components to eve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The FB File  - This is a CONTROL File tha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ands on the menu and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n the keyboard) that activ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MNU File - This is a DISPLAY Fil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s of your BBS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text and "heart code"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ly, there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RIP File - This is a DISPLAY Fil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IP users, contain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ter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he VWC File - This is a DISPLAY Fil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VWC users, contain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WC ter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pite the fancy name, a function block is re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an an ASCII text file which defines one MENU of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to choose from.  There is no limit to how m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(menus) you can hav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written, function blocks are ASCII text files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any simple text editor such as DOS EDIT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word processor will also do nicely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s saved as plain ASCII text. FBs must reside in your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ADV\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tomy Of A Function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nction block file specifi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ame of Menu File to be Displayed for this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ctive (Available) Database Group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FORGET TO EDIT THIS LINE WHEN ADDING NEW TOPIC GROU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ne or more BBS Commands which can be u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s a small example, which will be useful for this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  P    001 1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HO 001 1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001 1 logoff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100 2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255 3 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200 4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001 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In the above example, the first line, "MAIN,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Menu Display File which goes with this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no file extension is given.  VADV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to your VADV Text Directory (\VADV\TXT) for the Me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termine the extension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the caller is using RIP, a menu file with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looked for. (Example: MAIN.RIP)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is transmitted to the caller, and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ller is using VWC, a menu file with the .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looked for. (Example: MAIN.VWC)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is transmitted to the caller, and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If the caller is not using RIPor VWC, a menu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NU extension is looked for. (Example: MAIN.MNU)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is file is transmitted to the caller,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s complete.  If a .MNU file cannot be found,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eck further for a .ANS or .ASC file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has their ANSI turned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  The second line of the function block fi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atabase groups, if any, are enable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groups A, B, and C are enabled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 in setting up VADV is adding New Topics (Database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CONFIG, but then forgetting to update line 2 of the 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(s) where you want the new top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tion is to not have any group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 line 2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  Lines 3 onward are for configuration of the act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 You may have up to 40 commands in each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 parts to each entry, and each par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from the other parts by at least one spac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HO 001 1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WHO" is the keystrokes the user will have to typ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01" is the security level (SL) required to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" is an identifier that tells VADV it is abou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 command.  The possible identifier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 1=internal command, 2=run a script, 3=run a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run an executable with shrinking out, and 5=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" is the internal script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00 2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keystroke "X" to activate it.  A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100 or greater is required to use this command.  The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we are to run a script, and "extend"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ipt.  Notice that no file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255 3 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keystroke "Y" to activate it.  A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55 or greater is required to use this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un a batch file "dir.bat" without shrin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200 4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keystroke "Z" to activate it.  A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0 or greater is required to use this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un a batch file "door.bat" with shrin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001 5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keystroke "M" to activate it.  A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or greater is required to use this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go to another function block - message.FB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mmary of the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Internal command (like SEND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Virtual Advanced Script (.V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DOS function (don't shrink VADV 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DOS function (shrink VADV 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Transfer control to a different function block (.F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S function" means basically any valid DOS (or 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execute a DOS command, .BAT (or .CMD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 file, or .EXE file, with or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differences between command types 3 and 4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tual Advanced for DOS, type 4 will give your D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tional memory to execu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function block to handle E-mail migh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 (without the parts inside angle-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          &lt;name of menu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no database enab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001 1 send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001 1 reade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001 1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001 1 reademai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000 5 main    &lt;on quitting, return to MAIN.F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tudy further function block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view and modify the standard set that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Virtual Advan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 Codes &amp;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term often heard in BBSing is ANSI (America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Institute), and it refers to the ability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control screen position and color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terminal.  This allows the BBS full use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ing for fancy tex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you have an ANSI.SYS (or equivalent)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n your system.  This will typically take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such as following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r system to properly display thes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, so that you will see exactly what the caller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ays of putting ANSI color in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both have different advantages and disadvantag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to also consider is the fact that your board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have both ANSI and non-ANSI callers.  Therefo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able to send the ANSI version of the menu onl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have their ANSI compatibility turned on, and send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version of the menu for users who do not have thei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can use an ANSI drawing program, like TheDraw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ANSI color, and optionally, animation, in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the advantage in that you can use any vali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/background color combination,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er, any valid ANSI command sequence, in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advantage to this is that you'll have to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each menu -- one for your ANSI users (.A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your non-ANSI users (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can use the built-in VADV "heart code" syste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advantage that you need only make on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.MNU) for both ANSI and non-ANSI users.  VADV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or not to send ANSI command sequen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aller will see the ANSI colorized version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have their ANSI enabled, and they will se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version of the same menu file if not.  The heart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ntrol both foreground and background colors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has the disadvantage that the number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color combinations is more limited than with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SI.  The supported background/foreground color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chosen based o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Menu Disp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true ANSI menu display files, an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Draw (or equivalent) is recommended.  Many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ng and manipulating ANSI file are available throug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, online services,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VADV heart code menu display files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-in Full Screen Editor (FSE).  Several utilities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to help in modifying VADV heart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are a great way to customize th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irtual Advanced system, and you should tr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as comfortable as poss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 And The Waiting-For-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t servicing a user or a network caller,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id to be "waiting for call."  During this tim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cess the bulletin board, shut the system down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, and do other things as need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DV uses a highly-informational WFC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provides system statistics, the time,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, system status and the BBS name.  Note that if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on a given drive drops below a certain percentag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acity, that line will change color to let you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free up some space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FC screen is capable of showing you the us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on each node (or channel) of your system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em automatically tailors the size of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the siz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at WFC, keyboard keys [F1] through [F10]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ed to execute any standard operating system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xternal EXE, COM, or BAT file.  The WFC screen is set u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ost of the sysop's routine chores may be handl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 logging on to the BBS.  This, coupled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[F1] through [F10] keys, can be a real time-sav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[Alt], [Shift], and [Ctrl] Keys expands the [F1]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0] range to a maximum of 40 sysop-configured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vailable from the WFC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 Login               [U] User Editor         [W]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] Fast Login          [M] Rea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Callers             [E] Send Email          [V]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 Net Call            [T] Micro-Term          [X] 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 DOS Shell           [A] SysOp Available     [Y]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*] Down All Channels   [Q] Validate            [Z] V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Dow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should be relatively self-explana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[F] Fas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ogs you into the BBS on the sysop accou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ing you to actually type in your use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[T] Micro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 modem setup and diagnostic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[A] SysOp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 for DOS also uses the "Scroll Lock" key (and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sysop chat availability.  You c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oll lock key and the [A] key as having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ship; if either is turned on the syso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are turned off, then the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vailable While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user is online, the [F1] through [F10] key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 from the way they do at the WFC screen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vailable when a user is onlin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and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F1] puts the sysop and on-line user in norm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.  (Press [F1] to exit normal chat mode.)  Pressing [Shift-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s the sysop and on-line user in split-screen ANSI c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ss [Esc] to exit split-screen cha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2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up user editor; user sees a &lt;Wait&gt; prompt on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By exiting the [F2] user editor as another us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an "change into"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3]  and [Shift-F3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[F3] adds 1 minute to the user's sessio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-F3] subtracts 1 minute from the user'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4]  and [Shift-F4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[F4] increases the user's SL by 5.  Pressing [Shift-F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s user's SL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5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o DOS (VA stays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-F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o DOS (VA shrinks out as per a doo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9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the "Download Any File" convenien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10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user off the system, "c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Ctrl-F1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xternal string #396 and boot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-F1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urt some simulated "line noise" at the user, and boo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her off the system.  Makes the user think a ba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user logs on as NEW on your system,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resented with the NEWUSER.TXT file (which you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reate/edit before opening your BBS to the public)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\VADV\TXT directory defined in your PATH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USER.TXT file should provide enough information to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tarted; it may also include anything el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nfigured a "New User Password" in VCONFI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will be asked to provide the password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him or h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NEWUSER.TXT screen, the new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provide some basic information about himself or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.  Depending on whether or not your system allow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handles", the user will be prompted to provide a "hand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me to use on the board.  VADV checks w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gainst other entries in the USERFILE.DA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plicate names are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handles or names that you would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on your system, you may include them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TRASHCAN.TXT in your \VADV\TX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created using an ASCII text editor and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/name/word per line.  Most sysops use this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t users from having profanities a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signup continues, the user is prompted for 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s, voice and data phone numbers, birthdate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 pertaining to default settings us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provided goes into the USERFIL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chosen to allow auto-validation of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, VADV will asked the user if he or she is a sys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nswers "yes", he or she will be prompted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concerning his or her BBS and will then be given the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you have defined for visiting sysops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ere have been instances in which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false information in order to gain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BBS; use caution when allowing auto-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configured "yes" for automatic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, VADV will prompt the user (according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prefix criteria you have established) to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incoming call from your board, at which point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 up, calls the data phone number left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s its authenticity by prompting the user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to provide the password for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s are assigned the SL and tim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ccording to what you have set up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Feedback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ly, you do not want to give a new user to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cess level to your system until you are sure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provided you is accurate.  It is often desir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user leave a short introduction of himself or he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e information given in the basic sig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he system prompt for such "new-user feed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he appropriate option in VCONFI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completion of the new user signup proces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s given the opportunity to change their account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settings allow the user to select a video termin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stomize display colors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 defaults may be changed at any time thereaf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[A] on the stock VADV main menu when log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electable accoun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Video M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may choose ASCII, ANSI, Enhanced ANSI (which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-down menus) or RIP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Expert Togg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mode disables the menu-at-every-prompt mod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re experienced users to more quickly navigat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Page Break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lines per page.  A setting of 0 produces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crolling; 24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Passwo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sswor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Autopos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Autopost display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Ctrl-A User Mac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trl-B Us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may create up to 2 macros, each containing up to 79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ANSI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) ANSI Color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y customize screen colors to suit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) Full Screen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the ANSI full-screen editor (FSE) and a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Mailbo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E-mail to another user or network syste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Secur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list of things the user has a high enough SL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Long Distance C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user to keep track of LD usage and billing by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per minute and knowing the bill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) Sort File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gles between alphabetically- and numerically-sor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) User Time Ba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may deposit unused time for later withdrawal.  Maximu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) File List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gles between single-line, double-line, and doub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ded description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) Qu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changes and quit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should encourage new users to take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defaults early on; ANSI users should be encoura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-screen editor for its superior cursor control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allows the sysop to view and edi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validate and/or delete users. 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vided into several fields, each of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User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handle. Same as user's real name wh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llow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User Real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ma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) Security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's SL; acceptable values are 1-255 (255 is sysop acces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L given to a new user is set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) Access Fla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flags A-Z for implementing "group" type acces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nd on-line doors.  For example, all users with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field could access databases and doors requiring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flag. (Note: Users with a SL of 255 or highe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flag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Flag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flags used outside of databases/doors, giv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A-Z.  VADV currently uses five flags "out of the packag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Expert Mode (Menu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User Has Been Sent New-Us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Enable Internet Pass-Thr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Enable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unused flags can be used to govern network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via optional configuration of the NETWORK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gs may be set or reset manually in the user editor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.  See SCRIP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) Passw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) Phone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) Phone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) Max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time allowed o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) Credi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credi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) Verify Birthd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's birthday.  If toggled, will ask user to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at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) Ratio Exempt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xempt the user from upload/download rati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) U/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/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) D/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/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) Un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1 - Ex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's $extra variables 1 through 8. Manipulated with V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XTR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efault page length (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efaul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calls user has made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time the user has spen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e user last calle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ublic posts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-mails the use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dit the information in fields a) through 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1 through Ex8; the rest is pretty much "read-only"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or record-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commands to help the sysop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/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s for a user number, handle, or real name and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information given.  In case of duplic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.g., two users with the first name "Mike"), it will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hown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Enter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-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!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user's account.  Sets SL to 0 and opens the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eassignment.  If you open several slots, a new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the lowest-numbered slot available; the user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cked" (renumbered) afte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Esc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is a powerful tool for man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base -- spotting bogus accounts, changing users'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rious areas of the BBS, verifying inform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utilities available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tored in USER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D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DSCAN.EXE is the new upload scanne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Ver 2.00 and higher.  It's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fficient design result in the maximum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ee conventional memory space to run today'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 programs, such as MacAfee's lat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2 platforms running Virtual Advanced for OS2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ry about conventional memory space, but DO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y kind of softwar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of UPLDSCAN.EXE is accomplish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CONFIG.EXE.  If you desire to use a scann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cAfee's you'll also need a text edi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Advanced is huge program with a larg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set, and an infinite number of commands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that can be added to the stock set-up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s of the executables in reason,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oor-like" functions of the BBS are located in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-- ADVAU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UX.EXE is cut from the same cloth as VAD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haves exactly like it in terms of serial port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ile usage, etc. ADVAUX use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UX.EXE &lt;ch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&gt;      VADV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&gt; Which Part of ADVAUX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&lt;COMMAND&gt;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takes the user to the "Text Bulletins"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BS, where they can view lists and tex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-up previously. Also used by the sysop to set-up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f this part of ADVAUX is handled by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 both list user information. LISTUS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sers on the system; SECURITY lists only tho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 of 2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are related. VOTE takes them to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nditionally, while CHECKVOTE takes them to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h only if there are unaswered poll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f this part of ADVAUX is handled by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netwo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User Teleconference. Users can chat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al-time. Supports the VLIVE Interfa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ing of several Virtual Advance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VL.DOC for more details on V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Virtual Advanced teleconferenc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different "rooms" in which your users may con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most basic level, anyone in a room hears what i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room, and can speak to other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, the SysOp may affix permanent "names"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, and may also specify a "fixed" moderator fo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ing rooms makes them topical, and furth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ustomize your BBS.  Moderators help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 room on track and on-topic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, here is how one would configure ROO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File ROOM1.CFG In Your VADV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n ROO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ype In One Line Of Tex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MAIN*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ess &lt;Enter&gt;, then Press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now successfully named ROOM 1 as *MAI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de yourself the only moderator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AIN*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ame would still be *MAIN*, but any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mselves the moderator of RO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LECON module also supports Internet IRC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AIRC.EXE, a module that is part of the VIS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rsion of VISK required is 1.30 or higher.  Pleas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nstructions for VAIRC.EXE contained in the VISK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higher) package for more details on its use.  VAIRC.EX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p and running as per its instructions before the AD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 module can access Internet Relay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in IRC mode, the user is no longer in the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conference.  This draws a distin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Local Teleconference" that's happening right on you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"IRC Teleconference" where you are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fro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VA's IRC capability allows for each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to customize his or her IRC experienc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ustomizations remembered for future us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configurable "Quit" messages,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 also features a togglable IRC Profanity Fil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rs from cussing and possibly getting you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ypical use of the IRC function i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User type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BBS shows a list of IRC servers and allows user to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IRC session started with selected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Upon end of IRC session, the user i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IRC servers the user can choose fro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ysop.  The text file IRC-S.CFG should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VA directory, one entry per line, max 100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stem name or IP address&gt; &lt;port #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system name or IP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name or IP address of the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ort #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 number (This is usually in the range 6665-66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lags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ags let the SysOp control his users'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IRC, and this is a bit-mappe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 - 1=Disable Profan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 - 1=Enable Busy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 - 1=Enable Welcome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 - 1=Enable AutoOp-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values for the &lt;flag&gt;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- Prof Filt Enabled, All Bo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- Prof Filt Disabled, All Bo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Prof Filt Enabled, Busy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Prof Filt Disabled, Busy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 Prof Filt Enabled, Welcome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Prof Filt Disabled, Welcome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 Prof Filt Enabled, Busy-Bot &amp; Welcome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 Prof Filt Disabled, Busy-Bot &amp; Welcome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 Prof Filt Enabled,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 Prof Filt Disabled,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 Prof Filt Enabled, Busy-Bot &amp;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Prof Filt Disabled, Busy-Bot &amp;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 Prof Filt Enabled, Welcome-Bot &amp;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 Prof Filt Disabled, Welcome-Bot &amp; Auto-Op-B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 Prof Filt Enabled, All Bo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 Prof Filt Disabled, All Bo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Bot" is a kind of automated response to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timulus (input).  All Bots are in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y new IRC session.  Bot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"flag" them as being disabled.  The Bot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signed to be non-intrusive, non-destructive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read this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IRC SERVERS DESPISE BOTS AND WILL KICK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TCH YOU USING THEM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usy-Bot flashes a user-configured "away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" style message once per minute to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RC know you'll be r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lcome-Bot flashes a user-configured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 message when someone new enters the IR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and %c can be used as replacabl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 "name" and "channel name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-Op-Bot is a Bot you'd use if you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 Channel Operator (ChanOp),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Op/ReOp your friends as they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.  If you are familiar with IR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 this option is for.  If no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on IRC, and I'll be happy to explain 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help finding an IRC server? Email irc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list of possible servers and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 sample IRC-S.CFG (listing only a f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) is included with this package to help sta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: Not only can VAIRC.EXE connect your user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ver the world, but you could use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ink up with the BBS down the street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both connected to the Internet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are using the sam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Who's Online. Not needed by VADV -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rea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HyperText HELP System (Default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d). x indicates the number of the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- from 0 to 999 -- allowing you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SysOp Functions Avai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ing ADVAUX From A Function Bl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ve ever looked in the default .FB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Virtual Advanced, then you ma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the ADVAUX module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001 4 advaux %1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001 4 advaux %1 LIS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001 4 advaux %1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01 4 advaux %1 L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T 001 4 advaux %1 TEL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1 is replaced at run-time with the proper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ADVAUX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DVAUX from a script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"advaux %1 TEXT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1 is replaced at run-time with the proper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E.EXE is the Virtual Multi-Network Engine, and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o direct mail and coordinate the functioning of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.EXE, VUUCP.EXE, and VFIDO.EXE, as they all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a unified mail system.  In a sense, VME.EX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ffic so that everything functions smoothly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It also allows for gateways betwee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of the best things about VME.EXE i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ly no set-up involved; when you set-up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program such as VNET, VUUCP, or VFIDO, as p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s VNET.DOC, VUUCP.DOC, or  VFIDO.DOC, you have given V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ritical configuration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great thing about VME.EXE is that VADV.EX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utomatically, as needed.  There are no tricky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-up or configure for most installations;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ight want to call upon VME.EXE manually is und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circumstance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unning VADV under a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unning VADV as a door under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mporting mail from ex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one optional, advanced feature about VME.EX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require some additional configuratio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.  This feature is the AUTO-RESPOND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o make it possible to send "form letters"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send email to a certain "userid"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Virtual ComTech has one set up at "virtual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"help".  If you send email to help@virtualc.com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back an automated reply of the latest Tec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file you need to create in the VADV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AUTORESP.CFG.  This file should contain on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and may contain as many lines as you wish. 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one of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1, No Attach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andle&gt;,&lt;pathname of text repl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2, Include Attach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andle&gt;,&lt;pathname of text reply file&gt;,&lt;pathname of attach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,c:\robot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,c:\robot\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c:\robot\file.txt,c:\sysop\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'll also need to create the text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a text reply file.  Note that line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and 3 have special meaning, with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stituting the body of the text which i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&lt;-- Line 1 = Desi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ponder                          &lt;-- Line 2 = Desired From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&lt;-- Line 3 = User #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the HELP auto-responder at Virtual ComTech Int'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 Virtual ComTech Int'l Web Site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 Virtual ComTech 24-hour BB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6-399-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6-399-8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 Virtual Advanced/VISK Author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degraaf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 Documents Available By Email Request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           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(This DOC)      help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          orderform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 Official Support Internet "Mail Lists"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VADV-R    Virtual Advanced News/Announcement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bscribe, send Internet Email to LISTSERV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 VADV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ubscribe, send Internet Email to LISTSERV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off VADV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VADV-L    Virtual Advanced Technical Support  READ/WRI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bscribe, send Internet Email to LISTSERV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 VADV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ubscribe, send Internet Email to LISTSERV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off VADV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a message to the mail list, email your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DV-L@virtualc.com, and your post will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EXE is a single-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.  It operates on a command 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c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the contents of &lt;infile&gt;, yielding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 the contents of &lt;infile&gt;, yielding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.EXE does not make any assumptions about filenam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make sure you include extensions.  PAK was mainly desig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in conjunction with VWC, as it yield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ratios with .BMPs and .WAVs -- two items that 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ork with, although there are bound to b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P/CSLIP/PPP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 Pass-Thru feature allows your BB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duty as both a BBS, and a possible access point for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Internet access for your callers.  Simply 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allows you to share an Internet SLIP, CSLIP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 account with others, under controlled condi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tering" and/or restricting the amount of tim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just a few parameters to set-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; they are described in V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 (who desires to use Internet) call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ir normal SLIP, CSLIP, or PPP software ..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mpet Winsock, Win95 Dial-Up Networking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.  The caller DOES NOT call in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uch as Telix, Proco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dial-up script is programmed to log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, using their normal user account.  The dial-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given their normal login handle,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fix added to indicate that they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in one manner o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LIP     Wants a SL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SLIP    Wants a CSL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PP      Wants a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password should be sen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imple example of a caller-side scrip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Networking, which logs the caller into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ogin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Roland De Graaf.PP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word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imple example of a caller-side scrip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Networking, which logs the caller into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ogin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Roland De Graaf.SLI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word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imple example of a caller-side scrip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Networking, which logs the caller into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PP access, when the caller is SysOp and has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ore prompt: the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ogin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Roland De Graaf.PPP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word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"word:" unt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"systempw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"delay 40" line that is in each of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akes a small amount of time for the your en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SP and login. This "delay" statement prevent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Networking from trying to negotiate PPP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time delay required may vary;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llers can lower the delay to 30, or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need to increase it to 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ing that this is a request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the BB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the user's flags. The I flag MUST be set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granted.  (If the I flag is not set, the log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like a regular user log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(4) is OK, then the BBS executes ADVAUX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DVAUX loads, a check is made to see that th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used is not past the limit set by the sysop. 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 is given a brief text message and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, ADVAUX looks for an open channel on your BB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e are available, the caller is given a brie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nation and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pen channel is commanded to initiate a dialou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P as configured in VCONFIG SLIP/CSLIP/PPP Pass-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connected to your ISP, the Internet Pass-Thru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a script you create to login to your Internet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IP.SCR          For SLI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LIP.SCR         For CSLI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.SCR           For PP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t-up one, two, or all thre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et-up at least ONE 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of the three connect modes (SLIP, CSLIP, P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able to offer depends entirely on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supported by your chosen ISP.  NOTE: THE IS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MUST SUPPORT THE STANDARD TEXT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n: / password: SEQUENCE AS THE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ING IN TO THE INTERNET AND MUST NOT REQUIRE P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assword Authentication Protocol) OR C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allenge Handshake Authentication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aller requests a connect mo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onfigured, they are given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ropriate script is executed, and onc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ISP, the connection to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onnection to the ISP are virtuall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forming a tight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aller | -&gt; |  BBS Channe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|- - - - - - -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    | - - - - - - - - -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ISP   | &lt;- |  BBS Channel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t in simpler terms, what comes in one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ed out the other, and vice-versa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intained as long as both sides have CARRIER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user's time limit has not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user and the Internet are bridg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an run any standard Interne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web browser, ftp, telnet -- you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the connect as needed and disconnec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e of this utility, the Internet Pass-Th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t used with a non-dedicated Internet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ose "unlimited access" type non-dedicat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best.  If the type of connection you already hav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dicated, then you may consider getting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per non-dedicated account for Internet Pass-Thr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he script you will use to login to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fairly easy.  You must create SLIP.SCR and/or CSLIP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/or PPP.SCR in your main VADV directory, using almost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The IP Dialer script langauge is rather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     Transmits Text With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 ^M =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raw   Transmits Text Without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       Pause The Script For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imple example, showing how to do a PPP lo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tual provider (Win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p_virtual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imple example, showing how to do a SLIP lo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s_virtual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little trick used by that provi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SLIP or PPP is being requ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ap of what needs to be set-up by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NFIG Internet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one of the three files: SLIP.SCR, CSLIP.SCR, PP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g the system into the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ternet Pass-Thru uses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CONFIG "CONTROL.DAT Directory"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orage.  For maximum performance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.DAT Directory setting to a RAMDRI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not possible, at least use a cached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oosing a size for the RAMDRIVE, think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8k to 16k per active chann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account needs to have the "I" user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ap of what needs to be set-up by the BBS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IP Software that supports PPP or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type of Login Script appropriate to their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hat will log them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S Servers - Since they will be using your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set their DNS servers to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when you use your provider.  Without D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be able to resolve domain names to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P/CSLIP/PPP Pass-Thru And "Family" PPP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ISPs offer "family type" PPP acc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two login IDs (each with a differen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login ID being full, regular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econd ID being filtered access -- for the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uch an account, and you wish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ternet Pass-Thru, then you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.SCR to use the REGULAR account, and PPP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FILTER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that a BBS caller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ered access, set their "Y" Us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ype     Login File                        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Full)  SLIP.SCR, CSLIP.SCR or PPP.SCR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ed         SLIP2.SCR, CSLIP2.SCR or PPP2.SCR    I &amp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are using a "simple" Internet accou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 Login ID/password, you DO NOT ne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P2.SCR, CSLIP2.SCR, or PPP2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