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.  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  Un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Using MMTSR     &lt;--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  Technical Stuff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w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re constantly growing larger and larger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to compress those modules to save spac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files compressed using "standard" compression uti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by only a few players and can't usually be loa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nal tracker for editing and composing.  But now,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you the possibility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is a conventionnal compression utility that will compres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, giving approximatively the same ratio you could exp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opular compression utility.  It is not some kind of speci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like MPEG2, for example, which may give a very g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ratio, but modifies the data and tends to low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.  MMCMP does not modify the original soun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ng a compressed modu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special with MMCMP is the small TSR (Terminate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) utility (MMTSR.EXE) which, once loaded, decompr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ground" compressed modules when they are loaded by "ANY"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cker.  So you DON'T NEED TO DECOMPRESS MODULES TO PLAY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due to technical reasons, MMTSR can't compress module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tracker, you save them back on your disk.  You'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this shall be soon possible, as I'm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Jeffrey Lim, the author of *Impulse Tracker*,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compression/decompression routines.  A few track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some kind of sample compression, but as far that I kn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the first tracker (I guess) with such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(ratio approximatively equal to ZIP, ARJ, LZH, etc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se???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ound 350k of free convention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k of free exTended memory (for 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free space on your drive C: (for MMTSR only) to uncom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(the size of a module is nee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eatures" section down here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EXE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can actually compress module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lib samples not supported (who cares...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s</w:t>
        <w:tab/>
        <w:t>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:  Impulse Tracker module (IT version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:</w:t>
        <w:tab/>
        <w:t>Extended Module (Fast Tracker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trackers with which MMCMP has been tes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might work correctly with module made from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trackers as long as modules don't hold newly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and it is possible that MMCMP may not handle corre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aid to be "currently unsupported" by thos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MCMP supports only 8/16 bits mono compression.  This</w:t>
        <w:tab/>
        <w:t>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oo.  It only means that, for example, stereo s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have their own compression scheme so they can be compress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.  However, among currently supported module formats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espective trackers actually support stereo samples, so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on't be implementedd until it ha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MCMP modulename [modulename] [modu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u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modu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must be specified.  Omitting modul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MPORTANT NOT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MODULE with the compressed 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ed during the process.  The new file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, date and time, than the original one. 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mpressing, the module will remain unchanged.  I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read only", MMCMP won't be able to replace it and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module in a temporary file, giving you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Uncompress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compress a modu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UNCMP modulename [modu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llows the same rules than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MUNCMP, like MMCMP will replace the compressed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compressed one.  It will also behave like MMCMP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k of extended memory (expanded is not supported yet) and take 3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ventionnal memory for itself.  Load it "high" if you ca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"lh mmstr" at the prompt, so it doesn't use "low"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st applications.  Once it is resident in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atically decompress any file it detects as compress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ly speaking, every file BEGINNING with the "ziRCO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WILL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CAN'T be unloaded from memory (unless you reboot you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...), but can be enabled/disabled anytime if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something else in your system.  To desactivate MM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 "mmtsr off" and to reactivate it, type "mmtsr o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compressing a module, MMTSR open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a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t once.  Of course, a player may load more than on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as long as a compressed module is not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more than one modu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, program that scan every modu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sequently slowed down during scanning.  If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while a file is decompress, some weird things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layback, only during decompress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/tracker you are using.  But don't worry, it shouldn't hur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ue to the way the computer processes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", i.e, most of the time, decompressing file in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ying music in background can't be d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certain circumstances, MMTSR let the music playback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but sometimes playback is slowed down, or pa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works for READ ONLY decompressing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module WHILE it is STILL open will return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at attempted to write, like if it was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prevents corruption of the compressed modu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/tracker sees the module file as a non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ince players don't write into modules and track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whole modu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thermore, using MMTSR to load modu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newer version of MMCMP (with new compression scheme, i.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module format or that sort of thing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here) might crash your computer.  It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, but you'll have to reboot your system. 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t will only load data in a wrong manner, an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unpredictable (for example, a sample could sound lik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ave and overwrite your modu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some ways, DATA CAN'T BE MODIFIED and will remai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before.  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because MMTSR, being resident in memory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not supported by the current verion of MMTSR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ways use the latest version of MMTSR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)  Check the file MM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</w:t>
        <w:tab/>
        <w:t>Technical stuff ahout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MTSR intercepts the "open file" and "close fil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check if MMTSR is installed, call INT 21h with AX=4370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TSR is not installed, this funciton will probably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F will be set.  But if MMTSR is installed, CF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X=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MTSR may be disabled by calling INT 21h with AX=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INT 21h with AX=4371h to re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h 4371h and 4372h functions will return with CF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X=4352697Ah if MMTS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ANY PART OF THIS SOFTWARE, NOR YOU MAY ADD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OR FROM ANY OF ITS FILES.  IF YOU'RE NOT A DISTRIBUTO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EELY DISTRIBUTE AND COPY IT, AS LONG AS EVERY FILES ARE PACKA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TOGETHER AND NO FILE IS MODIFIED OR REMOVED.  YOU MAY ARCHI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IS SOFTWARE FOR ADVERTISING PURPOSE ONLY, BUT THIS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WAYS IN THIS ADVERTISING NOR RELATED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YOU MAY NOT CHARGE ANYTHING FOR THIS SOFTWARE OR PARTS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HO ARE INTERESTED IN THIS SOFTWARE OR ANYBODY ELSE WHO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ERCIAL USE OF IT OR PARTS OF IT MUST GET MY WRITTEN CON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x' and 'yy' are the version number (x.yy).  For Beta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the last 'y' by a 'b'. 'eee' is simply the extension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r. Since there's some work being done between Jeffrey L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Impulse Tracker, and me, you may also distribute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e of the first official release of MMCMP, and I'm sor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 contains errors or some information is missing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notify anyh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naly conceive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o, and after having written from scratch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program (the third is the good one) here it is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been really 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ffrey Lim: For spending a lot of time trying to fix bug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cker, while bugs were within my program, (d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MTSR...;])  Also helped me to spread my program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world by putting my program along with his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*Impulse Tracker* of course...) Also did beta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minic (Mammout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more, if you find my utility VERY convenient, and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orth something (well... anything), maybe you coul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'something' ;)  Seriously, MMCMP is NOT a very big utility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n't" ask anything for it.  I've spent many many many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e, code and debug this utility, and I'm still working on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is FREEware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happy and generous, follow your feelings!  And if peop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eel the same way, get together to form an happy and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!  I know an university student who works hard to pay his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s that would be very happy to receive a little some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nvelope in his little snail-mail box :-)  I will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/nick or whatever you want (simply specify it) into a "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people" list!  So... open your mind, feel the generou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, 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'IRC net' (try irc.polymtl.ca or irc.magic.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others around the world), look for 'Zirconia', of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 #quebec (well, as for now...).  Try between 7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m, Eastern North American time (-6h00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porting me bugs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nly want to get the algoritmh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) who might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/s Zirc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