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names after some of the changes indicate the person who FIRST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 - those that don't have names are my own change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12/95   Initial beta rele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12/95  Secondary 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ixed ping pong loop 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ded PC Speak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Edward Ananian-Coop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ded timing routines (for Info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Chris Jarvi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Removed in-program sound card configuration (confuse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op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ded the save-check routine :) (ie. if disk is full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Edward Ananian-Coop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Redid a lot of the pre-mixing routines. As a result, it *should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quite a bit faster, but now, changing the separation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fect new notes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slight timing discrepancie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The WALK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sample save errors fixed (in ST3 and raw data forma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12th Knigh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shoved in a VERY limited WAV file loader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t's a very poorly done hack job - 'cos I didn'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s, and couldn't be bothered to find 'em - so it'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sible that it doesn't load WAVs correctly -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ad all single-sample WAV files OK tho :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/12/95  Final Release for versio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made SB playback routines smoother (ie. on Info P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made the sample loop changes affect currently playing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you can use Grey '+' and Grey '-' to alter the loops by on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le it's play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made some functions accessable from th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Includes: Ctrl-F5, F6, F7, F8, Alt-F1-&gt;F8, {, }, [, ], / and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12th Knigh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ixed up the out of memory error in the sample loader (which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revious sample loaded to be screwed up in mem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ixed old Amiga-Format MOD sample loop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Red Haz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ded the dark grey ':' on the info page to mean not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ed version still means that the channel volume is 0.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ans that if the vol0optimization is on, the red channe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be mix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12th Knigh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ded /S0 option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ixed slight PC speaker bug (still doesn't sound the bes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ded the sample &amp; instrument hilights on play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ixed volume envelope sustain&amp;normal loop bug (logic probl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Moving forwards/backwards through a song no longer re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nel panning and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ixed bug where menus were sliced down the centre by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updated the pattern numbers (when in pattern ed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ded command S5x (set 'panbrello' waveform) and Yxy ('panbrello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12th Knigh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The limits for channels has been changed to 4-&gt;256 (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6-&gt;256) - this is for the demo musicians, if they decid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ke this program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Starting a new song removes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12th Knight (?)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ded Gravis UltraSound support!!!!! YAY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Playing instruments in the instrument list is no longer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on the mute setting for the first channel. (All notes played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rough channel 1 - for sample list, sample loader and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The MOD loader filters out D00 commands. (how it shoul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ixed a 'minor' .MTM loader bug, which caused samples 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ter 2 byte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changing an instrument with the portamento to command now ado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new instrument's volume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/1/96 Version 1.01 - note that this is the inevitable uninteded re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stly containing bug fixes. It's much earli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 inteded to release another version, but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amount of EMail that I was beginning to rece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 decided that an update was tim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The portamento to command can now change samples with a G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previously did with SB, but not with G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Fixed a simple little problem in the MOD loader which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termined the number of patterns, which hence also stuffed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mple data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 (major!): If the sample/instrument is zero (ie. "..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ttern editor), then the program will NOT hang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o to the instrument screen. This was a very stu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versight when I rewrote that section of cod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Fixed a linear fine slide down bug. This affected all "sma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lides down including (when in linear mode) vibrato, 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lide down, portamento to (downwards) and also sample vib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n either linear/amiga modes - sample vibrato alway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ar pitch slides). The effect with the vibrato wa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s quite lopsided, and sounded quite horrible.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tter now (well, try to keep the vibrato depth towar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wer side, if possible!) Also, *sample* vibrato is 4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ner (slower) - so you can select a greater range of sp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In the pattern editor, when you play a note with an 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effect is now interpreted for the correct number of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depends on the current speed - it used to interpret th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one more frame than it should ha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Swapping samples with the GUS when in instrument mode works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e. it reloads the samp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Fixed a problem with the retri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Internal bug fixed concerning a problem with muting chann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COULD produce disastrous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Bug within the GUS playback routines which could cause wie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haviour in the program. Also fixed the sample loop bu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s another source of cl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You can now store patterns of length &gt; 32k (did ANYONE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ttern this big?!? It gave a pattern length &gt; 64k error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64k pattern length limit is still there, though (bu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use absolutely no problems for any of you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Playback of samples and instruments is ALWAYS with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When you have a stereo output device and the playb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stereo, the mixing volume is doubled internall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ans that songs should sound at about the same volum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ereo is turned on/off. Also, this means that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rking in stereo, all mixing volumes above 64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ffectively reduced to 64 (because 64 doubled is 128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maximum mixing volume). So try to keep your m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olumes less than or equal to 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Ng Pei S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Shift-Tab in the pattern editor will take you backward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nnel IF you are on the note column, otherwis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ring you to the note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r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The default pattern edit mask includes the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Removed the volume msg in the header, and replaced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urrent speed/current temp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r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Changing the current speed with { and } also chan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itial temp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r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Changed PgUp in the pattern editor so that if i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st (few) rows, it will move to the next hilight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ow from the bottom when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r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GUS Initialisation routine changed slightly. Hopeful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ould correct the problems that some people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periencing. (I still don't know what was wrong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ses!). Make sure that the synth output is enab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LTRAM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Setting the panbrello waveform now resets the panbr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position'. Also, panbrello is now 4 times finer (ie. sl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rry to those who have already used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pefully this release is soon enough, that most o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uldn't have delved into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Apologies especially to Mysterio - I found an .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tp.cdrom.com which used panbrello. D'o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Alt-A on the note translation table in the instrume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now reset all of the note values also (ie. enters C-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B-9 for yo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F7 has moved to Shift-F6, similar to Scream Track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has been replaced with the "Play from Mark/Curs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 (also similar to Scream Tracker 3). But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rks in the pattern editor, you have to use Ctrl-F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ra, sort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The GUS will release the sample memory used under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al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Changed the "Maximum Row in Pattern" to "Number of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Patter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When you load a song, instead of always going to pattern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tracker will go to the first order's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Using Ctrl-Grey Plus/Minus in the pattern editor when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the last/first order will go to the last/first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ion 1.0 ignored this press if the order was alread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last/firs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pdate: Rewrote GUS output routines. Hopefully they'll be less 'click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 this also means that if you *EXTEND* a sample loop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to reload the Gravis samples (Ctrl-G or menu:Samp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load Gravis). If you want to find a nice loop, set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to the sample end, reload the sample, then use the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nus key until a nice smooth loop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pdate: PC Speaker routines have been rewritten and should be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pdate: All the mixing routines have been rewritten and should be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ster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Big thanks to Zilym Limms for his hel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Addition: Alt-S from the Info Page toggles the stereo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r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Addition: Ctrl-R will go to the Load Modu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Zilym Limm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Addition: Alt-B on the sample list will cut out the part of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fore it's loop. Useful when you want to use envelo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Benjamin Bruhei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Addition: If you press Ctrl-S and no filename currently exist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 taken to the save modul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Benjamin Bruhei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ition: Palette configuration on Ctrl-F12. To save the curren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disk, use the "Save all Preferences"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ng variables and configuration screen (F12). Be careful -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also save the directories listed to disk. This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s basically a hack job wasting a lot of memory, becau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uldn't be bothered writing special routines for it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eated 110 'objects' (which were already defined) which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verything that you see on that screen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ition: Added S3M save support. Woo hoo! On the save module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are format buttons. You can choose eithe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IT or .S3M modules by selecting the appropriate one.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n to support any other save formats fo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want to write S3M files, check out the IT.DOC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tion 2.7 part 4 (conditions for 100% ST3 compatibil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hough there were many people who suggested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and I even hinted to it in the v1.00 DOCs), you a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iklas Saers to thank for this feature 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I was going to put it off until v1.1). He sounded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st unhappy little tracker, and pleaded with me to g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/1/96 Version 1.02 - Many many little things for ST3 users, a few fix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a couple of very nice new feature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The Pattern Delay command (SEX!) should work for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 of frames now! How come none of you found this before?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ncluding the beta tester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A logic error caused the GUS routines to 'clip' the firs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a sample when played through the sample &amp; instrument l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when entering notes in the pattern editor. (But it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y samples correctly in a s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Benjamin Bruhei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Again. The retrig command. D'oh! Sorry about this - ther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tually two bugs in the original retrig command. When I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, I thought that I'd fixed it (well it fixed it for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vices, anyway). Ah well. Should work perfectly fine now.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th SBs and GU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Benjamin Bruhei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 (major!): If you didn't have anything in the order li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rst pattern (Pattern 0) was not decompress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pattern editor, which could cause a loss of dat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I misunderstood the 256k GUS barrier - it's for DMA transf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samples - so now the GUS Free is accurate, and you can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 songs which push the limits of the memory of your GU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ving to worry about sample ordering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Jon Merk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corrections in the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he WALK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When you change the (C5) speed of a sample,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be replayed at the last pitch used to play a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Changed PgUp in the pattern editor again so t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always* end up on a major hilight even if the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'uneven' number of rows. (eg if the hilight maj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6 and the pattern length is 40 instead of 32 or 4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With the OK/Cancel buttons, pressing 'Y' or 'O'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ffectively the same as selecting OK, and pressing 'N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C' is the same as selecting Canc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Benjamin Bruhei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On the info-line, the play messages have been chang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der xxx/xxx, Pattern xxx, Row xxx/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ttern xxx, Row xxx/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Benjamin Bruhei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When you save a song, the Song filename i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ra asked for it - it's something that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en done ages ago, but omitted due to laziness :)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pdate: Channel allocation procedures *slightly* more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pdate: Better GUS pitch determination routine. (Noticable for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quency samples.) Why didn't Advanced Gravis just let m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32 bit register for frequency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pdate: S3M saving routine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) If in instrument mode, the note translation t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ken into account when saving. Note that this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ly occurs when there are BOTH note and sampl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w and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) Command Xxx gets converted to an appropriate value in S3M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) Notes without a sample value are sav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) Panning positions are stored correctly - even 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nels are still labeled L1, L2, L3, .... R1, R2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Zoner for pointing out (4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) No-order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pdate: Starting a New Song also removes the song name (how it shou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The WALK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pdate: All samples/instruments that are played are left with a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xt to them in the sample/instrument lists in a darker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enjamin Bruhei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pdate: "Saving all preferences" now saves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) Directory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) Keyboard style (still has little significance until I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keyboard data from someon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) Palet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) Info pag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Benjamin Bruhei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) Pattern edit variabl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) Row Hi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) Edit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) View division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) View channel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) View-channel cursor tracking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) Command and commandvalue Link/Split option. (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the columns are linked, and no command is give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ommandvalue column is skipped o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pdate: Improved stereo, panned mixing routines. Should be up to 2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ster now. The other mixing routines haven't been touched, t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Jon Merk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pdate (Bug fix?): After you save a song in S3M format, the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Save Song" requests (either by the main menu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trl-S) will save in S3M also. This will continu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Save Module screen is invoked (which re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ave Module format to .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Zo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pdate: Menu updated to incorporate "Instrument Librar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Addition: Added a Reverse Sample function on Alt-G on the Samp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Benjamin Bruhei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Addition: Pressing Ctrl-Left Arrow/Right Arrow operate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nner as pressing '+' and '-' on the info pag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vailable anywhere where Ctrl-Left/Right arrow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ready defined. (eg. you can't use it in the pattern 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Torje Lunderung, Arne-Morten Kvarv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Addition: Pressing Ctrl-Grey +/Grey - on the sample lis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raise/lower the current sample's C5Speed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mit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Benjamin Bruhei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Addition: Ctrl-W does exactly the same thing as F10. Just for S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ehards. (I always used to use the menu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Benjamin Bruhei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Addition: Next to the Allocated Channels mesage on the info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re's the maximum number of allocated channe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r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Benjamin Bruhei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Addition: Pressing Ctrl-PgUp/PgDn on the sample/instrument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take you directly to the top/bottom of the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Benjamin Bruhei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Addition: Pressing 'G' on the info page will take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rently playing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Benjamin Bruhei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Addition: When you have the volume amplification promp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ttern editor, pressing Alt-J is equivalent to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OK button. What this means is that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want to modify the volumes of a block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select the amplification, but thereafter,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use the same amplification, you just have t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t-J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ra, sorta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Addition: Added command line switch '/F' to remove fil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i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Torje Lunderung, Arne-Morten Kvarv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Addition: Added command line switch, '/K' to swap the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keys F1 and F11 - this is for ALL the Scream Track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rs out there who can't break a habit... but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NOT change - ie. it displays that help is stil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1, but pressing F11 will invok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Lots and lots and lots and lots and lots and 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lots and lots and lots and lots of ST3 users :)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Addition: Added "Delete Instrument" command on the instrum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ich clears an instrument AND deletes all the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are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Addition: Added sample amplify command on Sample List (as Alt-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default sample amplification is the maximum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the sample can be amplified WITHOUT cau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quality loss (or 200%, depending on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ition: Pressing '&lt;' or '&gt;' (or even ',' or '.') on the samp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rument list screens will allow you to choose which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amples/instruments should operate 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ing Alt-N on the sample or instrument lists will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lti-Channel playback (like Scream Tracker 3's 'TM' colum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It's better to setup an instrument, though, and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ound with that (if it's not on note cut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able to play around with chords without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nge the chann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 want to tune a sample, then you can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ference sample in one channel, and wor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mple to be tuned in another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Don't use multi-channel mode! Just change the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nual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ition: Added "View-Channel cursor tracking" in patter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ggle this on and off by using Ctrl-T. What thi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toggled on, is it tries modify the view-channe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ch that the cursor is kept on the screen. Don't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cursor tracking with non-consecutive channels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ough - the results can vary quite interesting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ggested uses: Editing mod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7 Track mode: Press Alt-H to remove view-division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oto 7 consecutive tracks and press Ctrl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n each one. Then Press Ctrl-T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ursor tracking. This is the most us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"extended" track vi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9 Track mode: Goto 9 consecutive tracks, and press Ctrl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n press Ctrl-T to e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ersonally, I find this mode diffic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 - it's easier to put up with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mited view (ie. 7 Track) but have certai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f control. (The reason is because I *can'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ive you a half-curso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You can fit in an extra 10th track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urn off the view-di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6 Track mode: For psychos only. Turn off View-di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ith Alt-H, then goto 36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hannels and press Ctrl-5. Press Ctrl-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nable. Mostly for novelty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that you can now save all pattern-edito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pressing "Save All Preferences" on the screen on F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For Psibelius, who still loves the MMEdit editor :)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ition: You can now specify a panning value (between 0 and 64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lume column by pressing '`' on the volume colum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ggle entry of volumes/panning. (The key below escap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United States keyboard). You'll still have to us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91 to get surround sound, t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lt-K (slide volume column) will work ONLY if the two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BOTH pan sets or BOTH volume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that older versions of Impulse Tracker WILL NOT pla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rrectly (and I really don't know what it'll play!) -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because I'm a lazy scum - I can't be bothered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cessary changes to have it recognised as a true 'update'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orma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panning commands ARE NOT translated when saved as a S3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nt: If you want to enter a volume, pan position AND effe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nel volume command in a prior row may come in han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ale the sample's default volum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ition: Simple instrument disk i/o now available. Use Alt-O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rument list to save an instrument, and press e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ad in an instrument. You may want to set up an 'instrumen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on your HDD fir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fortunately, you CANNOT try out the instruments in the lis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'll have to load them in first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save an instrument which doesn't point to any sampl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volume envelope information will 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IT's instrument format is supported at the moment -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gain, this may change depending on motivation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/1/96 - Version 1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F7 thing fixed, (when the current row is greater tha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w in the last played patte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As mentioned in the BUGS.DOC with v1.0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G00 commands in the MOD/MTM loader are no longer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"Block Halve" command bug fixed (sometimes didn't copy 'enoug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brought 'false' data from beyond 200 row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jor Bug fix: Last order bug in v1.02 fixed. Damn, damn, damn. I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write little bits of code.. and this one screw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rry. This bug fix is the sole reason for the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(Minor) bug fix: Deleting a file in the module/sample/instrument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ll not cause a module/sample/instrument nam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kipped (from loa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The file-format is no longer updated when you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ve-module screen. It *IS* updated when you LOAD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o (so S3M files will try to save as S3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4 - Finished for MODs Anthology CD... make sure you grab i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2/2/96)     it is available and you will have a brilliant col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uter module music to play wi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!!! Impulse Tracker now REQUIRES a 386+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due to the fact that I required 32 bit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support 16 bit samples and to remove the 64k b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don't have a 386+, then you'll need to grab v1.03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load and play IT modules saved with v1.04+ on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ions AS LONG as they don't have samples &gt;64k or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mples. IF they do, the results could be interesting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moved C5Spd Calculations in the sample list (as they were sl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accur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SB IRQs &gt;= 8 now work! Note that only IRQs 10, 7, 5, 3 and 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ecked for by the Autodetection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Swapping control of F1 and F11 will now ONLY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lp/order list keys (ie. Alt-F1 WILL mute channel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Ar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Commands such as KFx, KxF, LFx and LxF *should*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pret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The WALK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The pattern delay command has finally been fixed to wor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3 (and MOD AND MTM :)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In the MOD/MTM loader, fine volume/pitch slides with a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ameter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Ar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Should save S3M sample names OK. Hasn't been really tho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sted, tho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Niklas Saers first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Pattern loop now is controlled by EACH channel (apparently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s did it, but *NOT* how ST3 did it.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Wave to Firelight for creating his really wierd backward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psy-turvied module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The Instrument Mode handler caused all effects *following*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invalid sample translations to be ignored. Effects *ON*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me row as invalid sample translations will st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ix also should speed up the processing of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rolled songs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On a GUS, if you had a notecut command and you mute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nel which has notes playing in instrument mode, the note-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I really stuffed up the vibrato command, because I didn't real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w it properly operated. In fact, all the vibratos were 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at they should have been. (Perhaps a good thing? As vibra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eater than 8 or so previously were unusable?). So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modifying the vibrato routines, and screwing up every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s already used the program, I've modified the load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MOD/MTM and S3M - these loaders will automatically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epth of the vibrato. The vibrato is halved when it is re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S3M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 without even wanting to, I've made all vibratos two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ner than all other program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 that there will still be a slight difference in vib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tween Impulse Tracker and other programs - the vibrat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pulse Tracker is song-speed independant, whereas the vib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MODs and S3Ms *ARE* song-speed dependant (the fa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ng is, the slower the vibrato will be with the same command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Clef for pointing out the first par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pdate: The Vol0Opt has become redundant, due to routines which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ample position whenever the volume is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pdate: Complete rewrite of mixing routines to support 16 bit samp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ples &gt; 64k, although you WILL NOT hear true 16-bit samp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mixed device (but you will with a GUS!). The mix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mselves are now 12 bit, but unfortunately slightly slow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y used to be (they could have been quicker if I had th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 to protected mode (ie. rewrite the whole program))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n't bug me for true 16-bit mixing, 'cos I can't do it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Not with the memory restrictions I ha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pdate: Note offsets in muted channels are still processed. W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ans is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) When you unmute a channel, that channel will play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would normally be playing at that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) The total active channel counter takes into account m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) Soloed channels will sound EXACTLY the same compared to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y will sound when all the other channels ar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ince 'background' notes may be cut short or not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ven played if the total number of active channels ex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limiting value. In previous versions of IT, mu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nnel prevented it from allocating channel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uld normally occup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pdate: The MTM loader has been updated to load the so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Pressing ESC on the opening screen will enter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acker, instead of exiting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S3M channels are saved as L1, R1, L2, R2, L3, R3,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Although any decent player will understand the p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verri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Zoner fir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For GUS users, turning on/off stereo will now kic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nge straight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ra for pointing it ou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Starting a new song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) Put you at patter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) Reset initial pannings and volumes for the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The WALK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With the panbrello command, the panning 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intained, rather than being reset every interna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ycle. This really only has significance when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bination with NNAs or if you stop a panbr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reviously, the panning would immediately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ent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The dots by sample/instrument names are not remov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next play pattern/song i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r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Pressing Alt-A on the note translation table also cop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mple name into the current instrumen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The program will change automatically to the director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stored in when you start it. (ie. the .CFG fil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read no matter where you run the program from). I'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0% sure whether the method I used is sound, but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rk fin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D0F and DF0 are updated EVERY frame for greater S3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atibility. (Don't ask me why it's done this wa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Windows '95 will no longer trigger the 'Windows Warn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ssage, as it seems that the program works fine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US and SB16 modes under Win '95. Problem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countered with SBPro tho.. and you definitel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nt to try using PC Speaker under Windows '95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Cle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When you move from the Sample list directly to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ttern Editor or the Instrument list when you'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RUMENT mode, then the program will searc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rst instrument which contains the sample you wer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 *SHOULD* have had two separate variab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mple/instrument number... sorry.... maybe I'll re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when I find more ti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On a GUS, 64 bytes of memory are now reserved (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le for use), to prevent the ping pong loop bu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GF1 from occu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Detection order is now SB16, GUS, SBPro, SB, PC 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Addition: Pressing Alt-P on the note-translation table will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previous note. (opposite to "Next note" functio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ndy Ch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Addition: Added Ctrl-PgUp/PgDn in pattern editor to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p/bottom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Laser Har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Addition: Alt-F9 on infopage operates the same as 'q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Laser Har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Addition: Added Home/End keys on the order list, but End now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ursor on the order AFTER the las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Mu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Addition: Grey enter has been mapped onto normal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Several - 12th Knight first (about a month ago)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Addition: Support for ITF's FONT.CFG files. See later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Addition: Shift-Up/Down in the pattern editor will decrease/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urrent sample/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Addition: Added a 'channel details' view on the info page.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now what sort of use this is to anyone... bu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lete explanation of the variables, check out I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der the "Playing Songs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several asked for it.. can't remember wh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Addition: Direct support for MMCMP files in the song-name lo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Note that although IT does understand MMCMP file hea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*HAVE* to have MMTSR loaded - the reason for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it would cause major errors if IT identifie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e, and MMTSR wasn't resident (ie. unable to de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ile) - it'd be the same result as having a ba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rrupted fil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ition: Multiple (10) stage undo buffer (on Ctrl-Backspace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ttern editor. This undo function can only undo pattern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s - it does NOT keep track of block marks or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r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ition: Message editor on Shift-F9.... now you have NO exc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rrupting your sample list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ition: Effect S78 turns *ON* the volume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hris Jarvi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ition: Fast Tracker 2 .IFF sample loader. Note that there ISN'T a 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ng loop field within the .IFF header or a sample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as far as I can tell!) What this means is that i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mple had a ping pong loop, then you'll have to toggle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e yoursel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his was a hack job, as I didn't have 'official' inf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orma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ition: Samples &gt; 64k and 16 bit samples!!! All sample,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yback functions have been rewritten to incorporate thi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 let me know if you find any bugs! (The new sample li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st under 4MB - I could have made it 16MB (The lim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anded memory), but it wasn't really 'worth' th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ffort... if you need more than 1MB for *ALL* your samp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've missed the point of trackers!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der the new lim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8 bit sample at 8363 Hz can last for   8 min 19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8 bit sample at 44100 Hz can last for  1 min 35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16 bit sample at 8363 Hz can last for   4 min 9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16 bit sample at 44100 Hz can last for  0 min 47 s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that although you can save samples &gt;64k and 16 bi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S3M format, *MOST* S3M players do *NOT* support these field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Even Cubic Playe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ition: Two utility programs are now included with Impulse Track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MMCMP/MMUNCMP/MMT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llection of utilities was programmed by Emmanuel Gia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giassone@ift.ulaval.ca&gt;. They allow you to compress MOD/S3M/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(with MMCMP) and MMTSR will decompress them on the f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ackgrou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ant to ZIP up a song that has been compressed with MMCM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ember to use "MMTSR off" before you d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ITF - Impulse Tracker Font customi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is used to create/modify the FONT.CFG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s *YOUR* own custom font. The FONT.CFG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directory as IT.EXE from (same as IT.CFG) Written by ZaSt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cript font by me - cosmetic, but not usable :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zastar@uclink4.berkeley.edu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go to both Emmanuel and ZaStar for their efforts (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manuel, with whom I spent many hours, trying to work out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or bug which caused some major problem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g thanks go to all the beta testers of v1.04 (GD, Andy 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aStaR, Delta X, KXMode, ShawnM, Ara.. hope I haven't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one!) - there were a LOT of changes that were made, and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it went astray in the update... and you have to thank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opole for their help to set it all back into working ord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Changing a sample's loop while it's playing can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use the program to produce a divide error (mixed devi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only reason for the release.. found on the same day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nt out v1.04! Do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ned for later versions... (I better not say any version numbers :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(Aplogies to all who expected to see certain features and didn't... I 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ta time :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ossible AWE 32, PAS and DAC support depending on how it works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no promises - the AWE 32 has some really stupid limitations (i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'T play a sample at anything above 176kHz eg. you can't play a 44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C-7 or above - don't forget that the 'middle C' is C-5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.PAT, .XM, .XI loade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pdate to Dxx, Pxx, Nxx, Kxx, Lxx and Wxx to allow better tick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 thanks to all of those who have contributed to make the tracker what it 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your song distributed in the next release of Impulse Trac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it to me! I'll only choose one to include though (plus possibl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own - coder's privilege :) ). Also, you've got a greater chance of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ing your song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It uses features not found in other trac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It allocates around 32 channels at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It's filesize is under 25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Most importantly: It sounds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will be made for (1), (2), and (3) if I feel that (4)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weighs it (like I felt for Pale Drea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general comment, play around with the tracker. Most of you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will be like mine - they won't fully use the capabilit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they'll sound too.... well, I can't describe it, but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how the first S3Ms/MODs that you tried to write sound to you now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at pulse@smug.student.adelaide.edu.au</w:t>
      </w:r>
    </w:p>
    <w:p>
      <w:pPr>
        <w:pStyle w:val="PreformattedText"/>
        <w:bidi w:val="0"/>
        <w:spacing w:before="0" w:after="0"/>
        <w:jc w:val="left"/>
        <w:rPr/>
      </w:pPr>
      <w:r>
        <w:rPr/>
        <w:t>I *try* to check and reply to all EMail every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