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4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PU-401 compatible MIDI slave mode, can be used to send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Tracker II, also known as "synth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 and instrument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Space             Enables MIDI synth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,"]"       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"Paste" block operation is combined with pressing [Shift]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you can paste a fraction of block in clipboard tha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to current cursor position (i.e. note, instru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effect or 2nd effect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ATTERN LiS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F2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Lock]             Toggle ADSR preview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MACRO EDiTOR (APREGGiO/ViBRATO)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this window and return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UENCY MOD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 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 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00 of /�DLiB TR/�CK3R ][ features a new mode calle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rresponding opti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mmand_typing � cycle_pattern �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�        1       �      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�        2       �      OFF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ption in "adtrack2.ini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to behav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witch between these two modes using F11 and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command typing is set to 0 (mOrOn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 window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 In this case, or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compatibility problems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 In this case, adjust the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option "cpu_saving" to optional value hig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I. EPiLOGU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 for his not-only-moral support all 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a.k.a. Malfunction/Altair) for help and inspir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a.k.a. Encore) for new ideas and kick-ass 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jta Nedved (a.k.a. nula, n00ly, Patrick0) for making nice FM-chip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an Espenschied (a.k.a. drx/Bodenstandig 2000)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T2 known publ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for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(a.k.a. Daredevil &amp; Tran)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(a.k.a. Jibz) for a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for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for VESA 2.0 LF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t2.google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27, 010 07 Z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what else to tell you? Maybe some rigorous facts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sourcecode information (is AdT2 worse than FT2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rcecode is currently 53,357 lines long and 1.8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creation started from scratch sometime in february 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as inspired by HSC-Tracker (greets to Chicken^E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ject name was "MPU-401 tr�kk�r" (arrrr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arlier versions were coded in Borland Pascal 7.0 and 2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has been recoded to 32-bit protected mode Pasc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 protected mode assembler since revision 3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vision 36 has been compiled with TMT Pascal Compiler Lite 3.90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5.0, and has been packed with UPX 1.20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/�DLiB TR/�CK3R ][ was made for you =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une 1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/Alta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