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d 26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lcome to the new look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22 of starplayer. for those who dont know, star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3m/mod/mtm module player for the PC which supports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ndBlaster series of sound cards. unlike most other players, sta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32-bit protected mode multi-module player. this means it uses you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processor to load many modules into extended memor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while taking only minimal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2.20 and greater represent a significant change in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on of starplayer. in response to the requests of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now has the ability to load up to 64 modules at onc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hanced popup menu-based interface. from this menu and submen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tag and load multiple modules from any directory and pla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d modules in an instant. this menu can be activat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possible to load modules from within dos and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pecific version inf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new feature for version 2.22 include the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 automatic loading of multiple modules from multiple path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re mostly bug fixes and corrections. starplayer should als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 following the removal of a serious bug which corrupted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list files are standard text files consisting of a lis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s. playlist files are indicated by placing a @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. loading file @playlist.txt would process the text file play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all the modules listed in the file. filenames in a playlis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rives, paths, wildcards and even other play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play [-?] [-option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type, address, irq and dma settings are determin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ND= or BLASTER= environment variables. starplayer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a gus and then, failing that,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player does not detect soundcards via hardware, 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are present an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soundblaster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x0 Ix D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x0 is the base addres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   is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  is the FM chip version (not used by sta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oundblaster environment statement woul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-d disables DMA sample dumping which may be necessa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. if noise is heard while playing, use this op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ffending memory manager. (eg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 can be listed by using the -? or -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module player you will be presented with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and a list of options at the botto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, and active device statistics are listed at the botto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is presented on the command line, the playe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ules (wildcard filespecs are permitted) and pla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when playing, channel vu bars, sample, note, volume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statistic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unctuality of starplayer has been taken from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10 popup menu. these commands are still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however to maintain a level of similarity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which used a 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filespec&gt; - load module(s) "filespec"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- toggle video mode. this switches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0*25 and 80*50. this may be necessary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nel vu bars on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     - quit star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, the following keys are active in the play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8     - start playing song 1-8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?  - play song 1-8 only (lo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  - activ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  - decre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1  -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 -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election menu: (f10, with scroll lock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up menu provides the backbone to the new starp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it is possible to select modules to play, view sample list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modules and release them from device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entre of the menu a list of loaded modules and their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samples, patterns and order length are listed. white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dules which are currently loaded into device ram, while gr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played, samples will have to be dumped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highlight bar indicates the module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highlight bar is used to select modules for various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can be moved using the up/down cursor keys, an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page down, home and end keys. the keys lis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/p/enter - play the highlighted module. enter differs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 in that once the module has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menu will close. by holding shif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keys will loop 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disable continuous play).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immed while samples are being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ram.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- activate the file selection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- load modules by specifying a direct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the quick loa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use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- stop playing current module.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- view sample list of highlighted module.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ples of the highlighted modu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, sizes and loop positions.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to scroll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- free samples from device ram. this remove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oaded module from device ram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n a gus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- release the last loaded module from ram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loaded module from both system and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rees up the last slot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- write highlighted module to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for a filename and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 as a s3m file, which i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mat than mod or mtm. thus, star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so as a mod-&gt;s3m and a mtm-&gt;s3m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- quits the popup menu,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menu: ('l' from within the popup song sel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provides a convenient means of locating and loading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any path or drive on your system. the current path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and available directories and driv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 all the files in the directory are searched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 those found are listed, along with their type (S3M, MOD or M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, page up/down, home and end keys can be used to 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ar. pressing space will tag the highlighted modu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* will tag all the modules found in the current path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odule will load that module, plus any others which are tag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, and return to the song selection menu. pressing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drive will load any tagged modules and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 will quit the menu without loading an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es a few tricks and techniques which both dos and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really designed to do. although pmode was designed to sup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tected mode to real mode, it was never intended to ful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. similarly, dos was never designed to be re-entrant o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routines interrupted for long periods of time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for safe operation, the popup menu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not being accessed. it is definately recommended that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en the disk is being accessed by a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starplayer only partially freeze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still responsive, pressing control-alt-dele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starplayer and return to dos without causing a system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f the system freezes while dumping samples to devic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in a DOS shell, all extended memory remains alloc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unavailable for other programs. also to prevent a system cras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ad multiple copies of starplayer or load any 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ogram whilst starplayer is in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are freeware. as such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entirely in pmode assembler without a debug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us for whatever happens! we know of quite a few bu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omputer lock up, reset, fall back to dos, or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. if you find any specific bugs, PLEASE TAKE YOUR TI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! bugs cannot be eradicated if we dont know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      coder,musician        486dx4100 vlb, 8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une    musician,graphician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  coder            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e       musician              486dx33,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anide.zip  kt/jd/stx/xc Cyanide Demo for the PC - won the 1994 C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ro.zip  jd/kt/stx    BBS Loader for St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ium.zip   jd/kt/stx    An intro about its title - t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2.zip jd           Starplayer - quick version 2.01 cras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1.zip jd           Starplayer - alphabetical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2.zip jd           Starplayer -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oxygen whq         oxygen.it.com.au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flux           +61-2-416-2513    ehq       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ftp      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s per minute   +1-418-66o-8137              terminator-x/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, force ten, def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1210 bbs         +31-43-638243                ch:ilm/db-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! whq, db-duo whq, ldi, tom, dmk, fiction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oxygen info can be found on the internet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ger info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machine isn't the fastest nor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xygen web page which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peace.wit.com/~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fficial oxygen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all our members directly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se 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llectively at oxygen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f you are lucky you might find one of us in IRC channels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#trax, or on Perth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