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README file for EPSON Stylus(R) High Quality ESC/P 2 printer driver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for Microsoft (R) Windows NT (R) Version 4.0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Thank you for purchasing an EPSON printer.  This document contains notes regarding you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new print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This README file has the following section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[Contents]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1. Introduc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4. Using EPSON Printer Port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5. Using EPSON Status Monitor 3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6. Q &amp; A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7. Applic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8. Known printer driver problems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 w:ascii="MS Sans Serif" w:hAnsi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1. Introduc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Before calling technical support, be sure to read this README file, which includes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olutions to printer driver and application-specific problems.</w:t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Software called the EPSON Stylus High Quality ESC/P 2 driver for Windows NT 4.0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(the "Software") is provided "AS IS."  NO IMPLIED WARRANTIES OF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MERCHANT ABILITY AND/OR FITNESS FOR A PARTICULAR PURPOSE AR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GIVE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The Software may be copied and distributed without charge only to users of EPSO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brand printers. All files on the disk must be copied without modification, including all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proprietary marks and notices. All components of the Software must be distribute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together. The Software may not be distributed for profi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Copyright (c) 1999 SEIKO EPSON Corpora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First time installation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nsert the EPSON printer software CD in your CD-ROM drive. Click the Start butto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nd select RUN. Type in the appropriate driver letter that identifies your CD ROM drive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Click Browse and select the SETUP.EXE file and press Enter.  Select the EPSON printe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driver then click OK. 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Removing driver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When you're reinstalling the printer driver or installing a printer driver for a secon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port, make sure to do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* Check that all print jobs have finished printing before you begin installa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* Close all application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* Run the "EPSON Printer Utility Uninstall" program by the following step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Click on "Start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Click on "Settings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Select "Control Panel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Double click the "Add/Remove Programs" ic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Select the "EPSON Printer Software" from the list and click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"Add/Remove..."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4. Using EPSON Printer Port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Using EPSON Printer Port for increased speed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To use EPSON Printer Port for increased speed, change the parallel port setting to ECP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using your computer's BIOS Setup program.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To learn how to change the BIOS settings, refer to your PC manual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Viewing the EPSON Printer Port setting dialog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To view the EPSON Printer Port setting dialog box, double-click [My Computer],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double-click [Printer], select your printer icon, and select [File]-[Properties].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n the printer driver window, click the [Port] tab, click the appropriate port tab ([LPTx]),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then click the [Port Configuration] butt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Uninstalling EPSON Printer Port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To uninstall EPSON Printer Port, double-click "EPSON Printer Port Uninstall" in the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"EPSON Printers" folder. To make the changes take effect, restart Window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>Note: Uninstalling the printer driver will not uninstall EPSON Printer Por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Using EPSON Printer Port with scanner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f your printer is connected to your computer through your scanner's parallel port, do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not attempt to import a scanned image while printing, as the printer may not complet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printing successfully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For DELL Xpi series PC us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f you are using a DELL Xpi series PC, you may have problems printing data or using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the EPSON Status Monitor 3 utilities. In this case, change the ECP setting to OFF using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your computer's BIOS settings, or uninstall EPSON Printer Por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COMPAQ  LTE series PC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f you are using a COMPAQ  LTE series PC and have set the DMA Transfer setting to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ON in the EPSON Printer Port settings, you may have difficulties to print any data o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use the EPSON Status Monitor 3 utilities. If you do, set the DMA Transfer setting to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OFF. To change the DMA Transfer setting, open the EPSON Printer Port setting dialog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box as described in Viewing the EPSON Printer Port setting dialog, above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DELL Dimension XPS series PC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f you are using a DELL Dimension XPS series PC, you may have problems printing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data or using the EPSON Status Monitor 3 utilities. In this case, change the Parallel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Port setting to [Enabled] using your computer's BIOS Advanced - Peripheral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Configuration setting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5. Using EPSON Status Monitor 3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5-1. General troubleshooting solution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5-1-1. Notes for using EPSON Status Monitor 2 and EPSON Status Monitor 3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ogether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EPSON Status Monitor 3 turns on monitoring of the following types of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 xml:space="preserve">connections, even if these settings are disabled by EPSON Status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Monitor 2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local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LPR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NetWare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Windows shared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ese settings should work most in cas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If you install EPSON Status Monitor 2 and change the monitoring settings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it will also change EPSON Status Monitor 3's settings. Thi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can cause problems printing and monitoring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(Note)   *If a particular communication protocol is not installed, the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 </w:t>
      </w:r>
      <w:r>
        <w:rPr>
          <w:rFonts w:eastAsia="Times New Roman" w:cs="Times New Roman"/>
          <w:lang w:val="ja-JP"/>
        </w:rPr>
        <w:t>monitor settings will not be enabl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</w:t>
      </w:r>
      <w:r>
        <w:rPr>
          <w:rFonts w:eastAsia="Times New Roman" w:cs="Times New Roman"/>
          <w:lang w:val="ja-JP"/>
        </w:rPr>
        <w:t>*To setup EPSON Status Monitor 3, please re-install your printer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 </w:t>
      </w:r>
      <w:r>
        <w:rPr>
          <w:rFonts w:eastAsia="Times New Roman" w:cs="Times New Roman"/>
          <w:lang w:val="ja-JP"/>
        </w:rPr>
        <w:t xml:space="preserve">driver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5-1-2. If a Windows shared printer cannot be monitored, check that the following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settings have been made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Make sure that the printer driver is installed on the computer that i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</w:t>
      </w:r>
      <w:r>
        <w:rPr>
          <w:rFonts w:eastAsia="Times New Roman" w:cs="Times New Roman"/>
          <w:lang w:val="ja-JP"/>
        </w:rPr>
        <w:t xml:space="preserve">hosting the Windows shared printer, that it is set to be shared, an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</w:t>
      </w:r>
      <w:r>
        <w:rPr>
          <w:rFonts w:eastAsia="Times New Roman" w:cs="Times New Roman"/>
          <w:lang w:val="ja-JP"/>
        </w:rPr>
        <w:t xml:space="preserve">"Allow monitoring of shared printers" is selected in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</w:t>
      </w:r>
      <w:r>
        <w:rPr>
          <w:rFonts w:eastAsia="Times New Roman" w:cs="Times New Roman"/>
          <w:lang w:val="ja-JP"/>
        </w:rPr>
        <w:t>"Monitoring Preferences" of the printer driv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(Windows98/95 only) Open the "Network" icon in the control panel on the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</w:t>
      </w:r>
      <w:r>
        <w:rPr>
          <w:rFonts w:eastAsia="Times New Roman" w:cs="Times New Roman"/>
          <w:lang w:val="ja-JP"/>
        </w:rPr>
        <w:t xml:space="preserve">computer that is sharing the printer, and check that File and Printe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</w:t>
      </w:r>
      <w:r>
        <w:rPr>
          <w:rFonts w:eastAsia="Times New Roman" w:cs="Times New Roman"/>
          <w:lang w:val="ja-JP"/>
        </w:rPr>
        <w:t>Sharing for Microsoft Networks component is install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(Windows98/95 only) As above, check that IPX/SPX-compatible Protocol i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</w:t>
      </w:r>
      <w:r>
        <w:rPr>
          <w:rFonts w:eastAsia="Times New Roman" w:cs="Times New Roman"/>
          <w:lang w:val="ja-JP"/>
        </w:rPr>
        <w:t>NOT installed on either the client or server computer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5-2. Solutions for Windows NT environment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5-2-1. When un-installing EPSON Status Monitor 3 from a multi-user Windows NT environment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urn off the Shortcut Icon on all clients before un-installing. You can turn off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e Shortcut Icon in Monitoring Preferenc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5-2-2. When using a Windows NT 4.0 shared printer in a non-updated Windows NT environment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if you check "Allow monitoring of shared printer", and then start EPSON Status Monitor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3, the Application Error Notice Window appears and you cannot monitor NetWare shared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printers. To avoid this problem, make sure you have installed Windows NT 4.0 Service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Pack 2 or lat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5-2-3. When using a Windows NT 4.0 shared printer, if you check "Allow monitoring of shared printer"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and then start EPSON Status Monitor 3, you cannot monitor a NetWare shared printer . To avoid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is problem open "Services" from the control panel, stop the EPSON Printer Status Agent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service, and start EPSON Status Monitor 3. After EPSON Status Monitor 3 has started, restart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e printer status service. You must do this each time you log into Windows NT 4.0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5-2-4. In Windows NT, when connecting a shared printer on the server, be sure to do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following to all client PC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 xml:space="preserve">*Clear the "Allow monitoring of shared printer" checkbox in the driver's Monitoring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Preferences window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>*Stop EPSON Net WebManag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You need Administrator's privileges to change these setting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 xml:space="preserve">See the EPSON Net WebManager User's Guide for more details.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6. Q &amp; A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The error message "Insufficient memory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A: There is insufficient memory for printing.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For details on this method please consult the Windows NT Help pag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The error message "Insufficient disk space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A: There is insufficient free hard disk space to carry out the print job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The error message "A Fatal Error has occurred. Unable to print. Please consult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'ReadMe' file for more information." is displayed, printing cannot be carried out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A: The printer driver is not installed correctly. As per the instructions listed in Section 3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 (Driver Installation Notes) of this readme, please re-install the printer driv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Q: Cannot print. There is no error message display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If you  print a document with image data, like Tiff file, after specifying the resolutio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of either 1440dpi or 720dpi where "Finest Detail" has been selected in the drive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settings, some Drawing software creates a large quantity of interim print data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  <w:r>
        <w:rPr>
          <w:rFonts w:eastAsia="Times New Roman" w:cs="Times New Roman"/>
          <w:lang w:val="ja-JP"/>
        </w:rPr>
        <w:tab/>
        <w:t xml:space="preserve">     To print with software like this, a large quantity of both Virtual Memory and free H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space is necessar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  <w:r>
        <w:rPr>
          <w:rFonts w:eastAsia="Times New Roman" w:cs="Times New Roman"/>
          <w:lang w:val="ja-JP"/>
        </w:rPr>
        <w:tab/>
        <w:t xml:space="preserve">     Without enough Virtual Memory and free HD space, the software can't allocate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required Memory and may possibly lose the print data during spooling and/or greatly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slow down the print job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In such a case, to avoid the problem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For details on this method please consult the Windows NT Help pag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I can't seem to print correctly using the "Reduce/Enlarge" or "Print Layout" options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Try setting print properties from the application's Print dialog box before printing;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or setting print properties from control panel, then restart your applica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For example, to print from Microsoft Word 7.0 or Word 97 do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1) From the File menu, select Prin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2) Click Properti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3) Select the Paper menu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4) Set the desired paper size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5) Select the Layout menu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6) For Reduce/Enlarge setting, select Fit to Page, then select the desire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paper size. After clicking OK, the Properties dialog box closes and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Print dialog box displays agai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7) Make any other selections in the Print dialog box, and click OK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Q: The output on my paper never appears to the settings I use in my application software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Settings that are changed in the printer driver override the settings made in you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application software. For example, when the Print Quality is set to Fine-720 dpi with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Plain paper selected as the Media Type, your documents are printed at Fine-720 dpi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even though the resolution in your application software is set to another resolu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After I changed print settings, the print output is not what I expected. Paragraph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positioning is off, and text or graphics are missing.  Why?</w:t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This problem can occur when settings for Print Quality, Reduce/Enlarge, or Prin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Layout have changed since the document was creat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ry adjusting margins and font sizes. When you change the printing size by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Reduce/Enlarge printing item, sometimes the edges of your document are not printed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Make sure to place enough spaces to the edges of your document when you us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heReduce/Enlarge printing. If your application has a print preview feature, use i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before printing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Color Gradations (Gradual shift in color) are not printed correctly. Can this b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corrected?</w:t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This problem occurs as result of a difference between the Application colo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handling method and the Driver Automatic Color Correction method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ry following the steps below to correct the problem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1) From the application's File menu, select Prin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2) Click Properti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3) Select Custom from the Main menu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4) Click Advanc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5) Select Photo-realistic or Vivid from  Color Adjustment - Mode selection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7. Applic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* Lotus WordPro 96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1. Very rarely, an imported bitmap image is not printed correctl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2. The frame line is printed incorrectly. (All or some parts of the frame line exceed the documen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</w:t>
      </w:r>
      <w:r>
        <w:rPr>
          <w:rFonts w:eastAsia="Times New Roman" w:cs="Times New Roman"/>
          <w:lang w:val="ja-JP"/>
        </w:rPr>
        <w:t>dimensions)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Works 4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If the "Cancel" button is clicked while printing, a "memory low" message is sometim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display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Excel 97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Color of pattern occasionally looks different from print preview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WordPad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When printing a document just after system start-up the print position is sometimes incorrec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(skipped page/skipped column).  This problem has been noted only on the 1st print job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MS-Graph(MS-Word)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The name of a graph in a document is sometimes printed incorrectly.  The position of the graph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name is different from the scree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Corel Draw 6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Very rarely: An imported photographic image is not printed correctl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MS-Word 7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Sometimes the frame line (dotted line) color is different from the scree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Lotus1-2-3  5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Sometimes the line feed position is different from the preview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PowerPoint 7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The background color of a document is not printed correctly when printing using gra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Microsoft Word 6.0, Microsoft Works 4.0, CorelDRAW 7.0, PowerPoint 7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Changing the copy count in the "copies" field on the paper dialog box does not change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# of copies print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8. Known printer driver problem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ere are no known bugs within the printer driver itself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 w:ascii="MS Sans Serif" w:hAnsi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For the latest information regarding your EPSON printers, visit the EPSON Web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ite at http://www.epson.com. Go to the EPSON Connection page and select FAQs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nkjet Printers. Or you can access one of the following EPSON Electronic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upport Service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Fax-On-Demand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Dial (800) 442-2110 or (310) 782-4214 select option 1, then 1 agai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(to order a document)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ervice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</w:t>
      </w:r>
      <w:r>
        <w:rPr>
          <w:rFonts w:eastAsia="Times New Roman" w:cs="Times New Roman"/>
          <w:lang w:val="ja-JP"/>
        </w:rPr>
        <w:tab/>
        <w:t>File Area: Inkjet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CompuServe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</w:t>
      </w:r>
      <w:r>
        <w:rPr>
          <w:rFonts w:eastAsia="Times New Roman" w:cs="Times New Roman"/>
          <w:lang w:val="ja-JP"/>
        </w:rPr>
        <w:tab/>
        <w:t>Forum: EPS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</w:t>
      </w:r>
      <w:r>
        <w:rPr>
          <w:rFonts w:eastAsia="Times New Roman" w:cs="Times New Roman"/>
          <w:lang w:val="ja-JP"/>
        </w:rPr>
        <w:tab/>
        <w:t>Section: Inkjet Printers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 w:ascii="MS Sans Serif" w:hAnsi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Microsoft is a registered trademark and Windows is a trademark of Microsof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Corporation in the United States and other countries.  Product and Company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names listed in this document are registered trademarks of said Compan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