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im 2.70.5 supports the following Animation/Video/Audi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FLI and FLC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IFF animations/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lor cycling during single images and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FF Compress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J (Mov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ni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Following Amiga display mode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normal (Bit-Planes)    depth 1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EHB (Extra Half-Brite) depth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HAM (Hold And Modify)  depth 6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GIF87a and GIF89a images/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ingle and multiple imag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IF89a animation extens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 kludgy text file listing gifs and what order to show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DL animations. Formats 1, 2 and most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miga PFX(PageFlipper Plus F/X) animations. DISABL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miga MovieSetter animations(For those Eric Schwartz f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Utah Raster Toolkit RLE images and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AVI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VI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BM Ultimotion     (ULTI)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JPEG               (JPE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tion JPEG        (MJ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rgraph JPEG    (IJ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CRAM) dep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CRAM)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 (CVID) depth 24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1   (IV31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2   (IV32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RAW YUV9     (YUV9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 (RGB ) dept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 (RGB ) dep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 (RGB )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 (RGB 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un length encoded (RLE8) dep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Editable MPEG      (XM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VI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0x0001 mono/stereo and 8/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S ADPCM           0x0002 mono/stereo    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 0x0007 mono          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Quickti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uicktim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(RAW )      depth  4,8,16,24 and 2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(RAW ) Gray depth  4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Graphics    (RLE )      depth  1,8,16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Graphics    (RLE ) Gray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Animation   (SMC )     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Animation   (SMC ) Gray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Video       (RPZA)     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(CVID) Gray depth 24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(CVID) Gray depth  8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1  (IV31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2  (IV32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RAW YUV9    (YUV9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omponent Video   (YUV2)     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hoto JPEG        (JPEG)      depth  8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uicktim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(RAW )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(TWOS)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MA ADPCM         (IMA4)      mono/stereo  and  4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multiple video tr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animations with multiple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merged and separated resource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Replay Movie Format(for Acorn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play Movi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ving Lines RGB   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ving Lines YUV   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play Movi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Logarithmic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SGI Movi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GI Movi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MVC1                          depth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JPEG                          depth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GI Movi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JFIF images. NOTE: use XV for single images.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nimation of a sequence of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"xanim +bC1d image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MPEG animations. Currently only Type  I  Fr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ed.  Type  B  and Type P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ignored, bu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uture r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WAV audio files. The audio may either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 preceding it or play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AV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0x0001 mono/stereo and 8/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S ADPCM           0x0002 mono/stereo    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U audio files. The audio may either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 preceding it or play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 1 mono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2 mono/stereo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3 mono/stereo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ny combination of the above  on  the  s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VI ADPCM format has two implementations. The old way and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 is impossible for a software program to distuin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.  If it sounds bad, use the +k2 option to tell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Old DVI ADPCM Format. k is for kludge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