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.3. ФОРМАТЫ И КОДИРОВАНИЕ КОМАНД MMX™</w:t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Все MMX команды, за исключением команды EMMS, используют формат, подобный формату 2-байтового целого числа архитектуры Intel. Подробности кодирования подполя внутри этих форматов объяснены ниже.</w:t>
      </w:r>
    </w:p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.3.1. Поле грануляции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Поле грануляции (</w:t>
      </w:r>
      <w:r>
        <w:rPr>
          <w:rFonts w:eastAsia="Arial Cyr" w:cs="Arial Cyr" w:ascii="Arial Cyr" w:hAnsi="Arial Cyr"/>
          <w:sz w:val="18"/>
          <w:szCs w:val="18"/>
          <w:lang w:val="en-US"/>
        </w:rPr>
        <w:t>gg</w:t>
      </w:r>
      <w:r>
        <w:rPr>
          <w:rFonts w:eastAsia="Times New Roman Cyr" w:cs="Times New Roman Cyr" w:ascii="Times New Roman Cyr" w:hAnsi="Times New Roman Cyr"/>
          <w:lang w:val="en-US"/>
        </w:rPr>
        <w:t xml:space="preserve">) указывает размер упакованных операндов, над которыми оперирует команда. Когда это поле используется, оно размещено в битах 1 и 0 из второго байта кода операции. Таблица B-11 показывает кодирование этого поля </w:t>
      </w:r>
      <w:r>
        <w:rPr>
          <w:rFonts w:eastAsia="Arial Cyr" w:cs="Arial Cyr" w:ascii="Arial Cyr" w:hAnsi="Arial Cyr"/>
          <w:sz w:val="18"/>
          <w:szCs w:val="18"/>
          <w:lang w:val="en-US"/>
        </w:rPr>
        <w:t>gg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Таблица B-11. Кодирование поля грануляции данных (gg)</w:t>
      </w:r>
    </w:p>
    <w:tbl>
      <w:tblPr>
        <w:tblW w:w="5670" w:type="dxa"/>
        <w:jc w:val="left"/>
        <w:tblInd w:w="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g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Грануляция данных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упакованные байты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упакованные слова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упакованные двойные слова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одно 64-битовое значение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.3.2. MMX™ и поля универсальных регистров (mmxreg и reg)</w:t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огда регистры MMX (mmxreg) используются как операнды, они закодированы в байте ModR/M в поле reg (биты 5, 4, и 3) и/или в поле R/M (биты 2, 1, и 0). Таблица B-12 показывает 3-разрядное кодирование, используемое для полей mmxreg.</w:t>
      </w:r>
    </w:p>
    <w:p>
      <w:pPr>
        <w:pStyle w:val="Normal"/>
        <w:spacing w:before="0" w:after="120"/>
        <w:jc w:val="center"/>
        <w:rPr/>
      </w:pPr>
      <w:r>
        <w:rPr/>
        <w:t>Таблица B-12. Кодирование поля регистра MMX™ (mmxreg)</w:t>
      </w:r>
    </w:p>
    <w:tbl>
      <w:tblPr>
        <w:tblW w:w="4820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mmxre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MMX регистр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0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1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2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3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4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5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6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MM7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before="0" w:after="24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Если MMX команда оперирует с универсальным регистром (reg), регистр закодирован в поле R/M байта ModR/M. Таблица B-13 показывает кодирование универсальных регистров когда они используются в MMX командах.</w:t>
      </w:r>
    </w:p>
    <w:p>
      <w:pPr>
        <w:pStyle w:val="Normal"/>
        <w:spacing w:before="0" w:after="120"/>
        <w:jc w:val="center"/>
        <w:rPr/>
      </w:pPr>
      <w:r>
        <w:rPr/>
        <w:t>Таблица B-13. Кодирование поля регистров общего назначения, при использовании в MMX™ инструкциях.</w:t>
      </w:r>
    </w:p>
    <w:tbl>
      <w:tblPr>
        <w:tblW w:w="4820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Re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Выбраный регистр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AX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CX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DX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BX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SP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BP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SI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EDI</w:t>
            </w:r>
          </w:p>
        </w:tc>
      </w:tr>
    </w:tbl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B.3.3. Форматы MMX™ команд и таблица кодирования</w:t>
      </w:r>
    </w:p>
    <w:p>
      <w:pPr>
        <w:pStyle w:val="Normal"/>
        <w:spacing w:before="0" w:after="240"/>
        <w:jc w:val="both"/>
        <w:rPr/>
      </w:pPr>
      <w:r>
        <w:rPr/>
        <w:t>Таблица B-14 показывает форматы и кодирование для MMX инструкций для типов данных, поддерживающих упакованные байты (B), упакованные слова (W), упакованные двойные слова (D), и четверное слово (Q). Рисунок B-2 описывает спецификацию, используемую в колонках (от 3 до 6) таблицы.</w:t>
      </w:r>
    </w:p>
    <w:tbl>
      <w:tblPr>
        <w:tblW w:w="4820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Симв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Значение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поддерживается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не поддерживается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Output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nput</w:t>
            </w:r>
          </w:p>
        </w:tc>
      </w:tr>
      <w:tr>
        <w:trPr>
          <w:trHeight w:val="2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n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не применимо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lang w:val="en-US"/>
        </w:rPr>
        <w:t>.</w: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Рисунок B-2.</w: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Table B-14. Формат и кодирование MMX™ команд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Команда и формат</w:t>
        <w:tab/>
        <w:t>Кодирование</w:t>
        <w:tab/>
        <w:t>B</w:t>
        <w:tab/>
        <w:t>W</w:t>
        <w:tab/>
        <w:t>D</w:t>
        <w:tab/>
        <w:t>Q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EMMS - Empty MMX state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0000 1111:01110111</w:t>
        <w:tab/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n/a</w:t>
        <w:tab/>
        <w:t>n/a</w:t>
        <w:tab/>
        <w:t>n/a</w:t>
        <w:tab/>
        <w:t>n/a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MOVD - Move doubleword</w:t>
        <w:tab/>
        <w:tab/>
        <w:t>N</w:t>
        <w:tab/>
        <w:t>N</w:t>
        <w:tab/>
        <w:t>Y</w:t>
        <w:tab/>
        <w:t>N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reg to mmxreg</w:t>
        <w:tab/>
        <w:t>0000 1111:01101110: 11 mmxreg reg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reg from mmxreg</w:t>
        <w:tab/>
        <w:t>0000 1111:01101110: 11 mmxreg reg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 to mmxreg</w:t>
        <w:tab/>
        <w:t>0000 1111:01101110; mod mmxreg r/m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 from mmxreg</w:t>
        <w:tab/>
        <w:t>0000 1111:01101110: mod mmxreg r/m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MOVQ - Move quadword</w:t>
        <w:tab/>
        <w:tab/>
        <w:t>N</w:t>
        <w:tab/>
        <w:t>N</w:t>
        <w:tab/>
        <w:t>N</w:t>
        <w:tab/>
        <w:t>Y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01101111: 11 mmxreg1 mmxreg2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from mmxreg1</w:t>
        <w:tab/>
        <w:t>0000 1111:01111111: 11 mmxreg1 mmxreg2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 to mmxreg</w:t>
        <w:tab/>
        <w:t>0000 1111:01101111: mod mmxreg r/m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 from mmxreg</w:t>
        <w:tab/>
        <w:t>0000 1111:01111111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ACKSSDW  - Pack dword to </w:t>
        <w:tab/>
        <w:t>n/a</w:t>
        <w:tab/>
        <w:t>O</w:t>
        <w:tab/>
        <w:t>I</w:t>
        <w:tab/>
        <w:t>n/a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word data (signed with 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saturation)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01101011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01101011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ACKSSWB - Pack word to </w:t>
        <w:tab/>
        <w:tab/>
        <w:t>O</w:t>
        <w:tab/>
        <w:t>I</w:t>
        <w:tab/>
        <w:t>n/a</w:t>
        <w:tab/>
        <w:t>n/a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byte data (signed with 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saturation)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01100011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01100011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ACKUSWB - Pack word to </w:t>
        <w:tab/>
        <w:tab/>
        <w:t>O</w:t>
        <w:tab/>
        <w:t>I</w:t>
        <w:tab/>
        <w:t>n/a</w:t>
        <w:tab/>
        <w:t>n/a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byte data (unsigned with 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saturation)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01100111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01100111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PADD - Add with wraparound</w:t>
        <w:tab/>
        <w:tab/>
        <w:t>Y</w:t>
        <w:tab/>
        <w:t>Y</w:t>
        <w:tab/>
        <w:t>Y</w:t>
        <w:tab/>
        <w:t>N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 111111gg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 111111gg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ADDS - Add signed with </w:t>
        <w:tab/>
        <w:tab/>
        <w:t>Y</w:t>
        <w:tab/>
        <w:t>Y</w:t>
        <w:tab/>
        <w:t>N</w:t>
        <w:tab/>
        <w:t>N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saturation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 111011gg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 111011gg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ADDUS - Add unsigned with </w:t>
        <w:tab/>
        <w:t>Y</w:t>
        <w:tab/>
        <w:t>Y</w:t>
        <w:tab/>
        <w:t>N</w:t>
        <w:tab/>
        <w:t>N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saturation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 110111gg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 110111gg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PAND - Bitwise And</w:t>
        <w:tab/>
        <w:tab/>
        <w:t>N</w:t>
        <w:tab/>
        <w:t>N</w:t>
        <w:tab/>
        <w:t>N</w:t>
        <w:tab/>
        <w:t>Y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11011011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11011011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PANDN - Bitwise AndNot</w:t>
        <w:tab/>
        <w:tab/>
        <w:t>N</w:t>
        <w:tab/>
        <w:t>N</w:t>
        <w:tab/>
        <w:t>N</w:t>
        <w:tab/>
        <w:t>Y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11011111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11011111: mod mmxreg r/m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  <w:tab w:val="left" w:pos="10915" w:leader="none"/>
          <w:tab w:val="left" w:pos="11057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CMPEQ - Packed compare </w:t>
        <w:tab/>
        <w:tab/>
        <w:t>N</w:t>
        <w:tab/>
        <w:t>Y</w:t>
        <w:tab/>
        <w:t>Y</w:t>
        <w:tab/>
        <w:t>Y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for equality logical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1 by mmxreg2</w:t>
        <w:tab/>
        <w:t>0000 1111:110100gg: 11 mmxreg1 mmxreg2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 by memory</w:t>
        <w:tab/>
        <w:t>0000 1111:110100gg: mod mmxreg r/m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 by immediate</w:t>
        <w:tab/>
        <w:t xml:space="preserve">0000 1111:011100gg: 11 010 mmxreg: imm8 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data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PSUB - Subtract with wrap-</w:t>
        <w:tab/>
        <w:tab/>
        <w:t>Y</w:t>
        <w:tab/>
        <w:t>Y</w:t>
        <w:tab/>
        <w:t>Y</w:t>
        <w:tab/>
        <w:t>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around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from mmxreg1</w:t>
        <w:tab/>
        <w:t>0000 1111:111110gg: 11 mmxreg1 mmxreg2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from mmxreg</w:t>
        <w:tab/>
        <w:t>0000 1111:111110gg: mod mmxreg r/m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SUBS - Subtract signed with </w:t>
        <w:tab/>
        <w:t>Y</w:t>
        <w:tab/>
        <w:t>Y</w:t>
        <w:tab/>
        <w:t>N</w:t>
        <w:tab/>
        <w:t>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saturatio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from mmxreg1</w:t>
        <w:tab/>
        <w:t>0000 1111:111010gg: 11 mmxreg1 mmxreg2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from mmxreg</w:t>
        <w:tab/>
        <w:t>0000 1111:111010gg: mod mmxreg r/m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SUBUS - Subtract unsigned </w:t>
        <w:tab/>
        <w:tab/>
        <w:t>Y</w:t>
        <w:tab/>
        <w:t>Y</w:t>
        <w:tab/>
        <w:t>N</w:t>
        <w:tab/>
        <w:t>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with saturatio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from mmxreg1</w:t>
        <w:tab/>
        <w:t>0000 1111:110110gg: 11 mmxreg1 mmxreg2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from mmxreg</w:t>
        <w:tab/>
        <w:t>0000 1111:110110gg: mod mmxreg r/m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UNPCKH  - Unpack high data </w:t>
        <w:tab/>
        <w:t>Y</w:t>
        <w:tab/>
        <w:t>Y</w:t>
        <w:tab/>
        <w:t>Y</w:t>
        <w:tab/>
        <w:t>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to next larger type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011010gg: 11 mmxreg1 mmxreg2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011010gg: mod mmxreg r/m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PUNPCKL - Unpack low data </w:t>
        <w:tab/>
        <w:tab/>
        <w:t>Y</w:t>
        <w:tab/>
        <w:t>Y</w:t>
        <w:tab/>
        <w:t>Y</w:t>
        <w:tab/>
        <w:t>N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to next larger type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011000gg: 11 mmxreg1 mmxreg2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011000gg: mod mmxreg r/m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PXOR - Bitwise Xor</w:t>
        <w:tab/>
        <w:tab/>
        <w:t>N</w:t>
        <w:tab/>
        <w:t>N</w:t>
        <w:tab/>
        <w:t>N</w:t>
        <w:tab/>
        <w:t>Y</w:t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mxreg2 to mmxreg1</w:t>
        <w:tab/>
        <w:t>0000 1111:11101111: 11 mmxreg1 mmxreg2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ind w:left="142" w:hanging="0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memory to mmxreg</w:t>
        <w:tab/>
        <w:t>0000 1111:11101111: mod mmxreg r/m</w:t>
      </w:r>
    </w:p>
    <w:p>
      <w:pPr>
        <w:pStyle w:val="Normal"/>
        <w:tabs>
          <w:tab w:val="clear" w:pos="720"/>
          <w:tab w:val="left" w:pos="2552" w:leader="none"/>
          <w:tab w:val="center" w:pos="6379" w:leader="none"/>
          <w:tab w:val="center" w:pos="6804" w:leader="none"/>
          <w:tab w:val="center" w:pos="7230" w:leader="none"/>
          <w:tab w:val="center" w:pos="7655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pageBreakBefore/>
      <w:spacing w:lineRule="auto" w:line="480"/>
    </w:pPr>
    <w:rPr>
      <w:kern w:val="2"/>
      <w:sz w:val="24"/>
      <w:szCs w:val="24"/>
    </w:rPr>
  </w:style>
  <w:style w:type="paragraph" w:styleId="Style15">
    <w:name w:val="Íóìåðîâàííûé ñïèñîê"/>
    <w:basedOn w:val="Normal"/>
    <w:qFormat/>
    <w:pPr>
      <w:numPr>
        <w:ilvl w:val="0"/>
        <w:numId w:val="1"/>
      </w:numPr>
      <w:ind w:left="283" w:hanging="283"/>
    </w:pPr>
    <w:rPr/>
  </w:style>
  <w:style w:type="paragraph" w:styleId="2">
    <w:name w:val="çàãîëîâîê 2"/>
    <w:basedOn w:val="Style15"/>
    <w:next w:val="Normal"/>
    <w:qFormat/>
    <w:pPr>
      <w:keepNext w:val="true"/>
      <w:numPr>
        <w:ilvl w:val="0"/>
        <w:numId w:val="2"/>
      </w:numPr>
      <w:spacing w:lineRule="auto" w:line="360"/>
      <w:ind w:left="0" w:hanging="0"/>
    </w:pPr>
    <w:rPr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49:00Z</dcterms:created>
  <dc:creator>Alexandre Katalov</dc:creator>
  <dc:description/>
  <dc:language>en-US</dc:language>
  <cp:lastModifiedBy>Alexandre Katalov</cp:lastModifiedBy>
  <cp:lastPrinted>1998-03-14T09:19:00Z</cp:lastPrinted>
  <dcterms:modified xsi:type="dcterms:W3CDTF">1998-03-26T21:56:00Z</dcterms:modified>
  <cp:revision>4</cp:revision>
  <dc:subject/>
  <dc:title> </dc:title>
</cp:coreProperties>
</file>