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.DOC for V-MailServer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3 not released, now in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the INFO files would be deleted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" parameter (mailbox Type) to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VMAIL, where a mailing list message would also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s fil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dditions for Bet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more INFO files, setup scrip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Beta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il.exe is now compiled in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ile aliasing functions, that showed up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ias for a mailing list or privat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he CHKUUE functionality into VMAIL, and added the UU-Max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Skip parameters to VM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(no headers) and "-i" (information file)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g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ECHO command to ACL.  Formats are: "ECHO ON", "ECHO 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EXPAND", and "ECHO any text or %macro% you want to see".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" shows the macro-expanded lines, while "ECHO ON" show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work for all AC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file buffer sizes to speed up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the processing of mailing lists.  The first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now looks for multi or single-address messag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lected the the LIST ADDRESS xxxx option, and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ilLineMax is greater than 0.  During the first loop through, if 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at no members use the REPLY OFF option, then the two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REPLY OFF messages are skipped.  If MULTI-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and no members have ADDRESS SINGLE, the loop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ddress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ing list option file is now indexed.  Index entri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bership file, as a 200 character long string of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  This allows 25 index entries of 8 bytes each.  The AC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DEX list-name" has been added to allow the admin to reinde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.  Reindexing also creates the index in the membersh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present.  The user-defined command "REINDEX-LIST list-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to allow you to move to the ind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where Cc: addresses had comments removed, and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er line was passed through fo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TALL now trims leading and trailing spaces from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"X-MailServer" header, and substituted a "Received:"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You should remove any "Received: by node (V-Mail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) ..." headers added in the header convers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header conversion logic to allow a single asterisk (*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command.  This allows you to remove ALL incoming headers fo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nd AFS messages.  It will not remove headers added or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eader conversion file, nor will it remove the one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# -3 is now reserved for internal use.  Occurrence -3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in the STR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X is now "smarter" with regard to retrying messages queu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ck of disk space.  The ".X" files now have an extra lin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 time", which specifies the time the message was re-queued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X processes a message, it checks the "Q" time.  If it is l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when VMAILX was started, the message is skipped.  VMAIL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ocess every possible message, up to the queue limit if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til minimum free disk space limits a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WORDS file "UNSUBFAI.TXT", which is sent when an UNSUB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.  This message simply provides a little extra hel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WORDS file "SHORT.HLP", which is sent in th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ript if the user sends unknown command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VMS.CFG option "To-Format", which takes either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- "Same", or "Separate".  "Same" means all address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in the "To:" header, and "Separate" places the addres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ontinuation lines.  Note that this functionality i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a bug in Waffle 1.65's RMAIL program, which str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comma from the first "To:" header.  RFC-822 recomme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65-72 characters) header lines be folded, and "To-Format S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against this recommendation.  We recommend its use onl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bug with Waffle's 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processing the AFSMAST entries, where vmail would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ACL script when it was undefined with a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the 'Resent-Message-Id:' header from mailing list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may be performed using the new 'Received: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INDEX listname" command, and the "INDEX" global list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me the index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ability to set the subject for AF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VMAILX that caused it to run out of memory after 130-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had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for Bet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changes and enhancements for V-MailServer 2.0 Beta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move to the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 indexing scheme for the option files. 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to the administrator, and must automatically re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if changes are made manually to the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haracter used for whitespace on continuation lines optiona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the X-MailServer: header, and substituting a proper Recei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vmailx smarter, with regard to processing newly-created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process all messages, but avoid an endless loop of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 re-queu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ork on the documentatio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Beta 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multiple addressing bug, where messages were lost because VM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addresses when grouping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ilLineMax now specifies the entire line length, including the R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any UUCP grade option you use.  This lets you se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8", without worrying about how many characters the RMAIL or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he digest program.  Using the defaults caused it to use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hen creat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-?", "-h" parameters to digest.exe, along with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"-v" parameter to digest.exe, which tells it to name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Volume.Issu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.exe now returns an errorlevel of 1 if an error occurred, and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KillTraf to require the parameter "-k" before it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X now has two new options in the VMS.CFG file - "Mail-Spool-Dr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inimum-Free-Spool".  It uses these parameters to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before processing any queued request.  In beta 1.02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pace required was hard-coded at 200,000 bytes, and it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going mail spool drive was the same one the VMS queue resi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X will check for the value of "Minimum-Free-Spo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(actual message size + 8192),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me new macros: "%PARMn%", "%CURRENT-LINE%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/LEGAL:filename/%".  These will give you access to any por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command, and let you use any of the parameter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a bug in the way mail options are added to the list optio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lines were not being re-used correctly, which wa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space, and new records being added would be the spac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cord in the file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IL has a new entry in VMS.CFG also - LogType.  You can now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, body, or entire incoming message into the log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This might be handy, but it will take up load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OPTION list ADDRESS ..." is now administrator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he traffic I/O functions to be able to scan for valid data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ffic file become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me screen output when processing mailing lists.  The ".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has read a member's address and option information, while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t's sending a message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a bug in sending single-addressed messages when REPLY OFF is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val of the "Reply-To:" header was not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option fields as deleted when a member Unsubscrib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the list option file I/O, so the file is read only o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, instead of once for each possible option.  An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necessar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leading whitespace when loading header continuation lin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when creating the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handling and resour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