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 contains the following s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What to do if this product does no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Know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lease report bugs and missing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lease contribute code for the Graphics Vision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o do if this product does no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counter some problem with this product, or strongly mi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feature, or find the documentation unreadable in some top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have good ideas how to improve the product, PLEASE REPOR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bove address. We are permanently developping ou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 yet further, so that your ideas will help us, and us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software a lot.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tribute code for the Graphics Vision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Vision is our graphic implementation of the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 hierarchy. We have been working hard for years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fficient system that is both compatible with Turbo Vi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itable for graphic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, Graphics Vision supports quite a comprehensiv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object classes that are needed for standard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there are a lot of problems for which Graphics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no standard solution available. The reason is: We do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your applications, and we can't generalize from no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ll. So we invite you to contribute re-usable cod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Vision user commu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