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must be present in the archive FREEWARE.AR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 general documentation files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\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1st</w:t>
        <w:tab/>
        <w:t>---  read th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.DOC   ---  archive file ver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.DOC</w:t>
        <w:tab/>
        <w:t>---  user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ATION.DOC</w:t>
        <w:tab/>
        <w:t>---  short description of prefix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LIST.DOC</w:t>
        <w:tab/>
        <w:t>---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_ARJ.NOT</w:t>
        <w:tab/>
        <w:t>---  ZIP/ARJ-archiv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.DOC   ---  package changes/fixes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 Source code and support files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: \freeware\asc2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2BIN.PAS   ---  converter from ASCII format (hex,dec,oct) to 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2BIN.DOC   ---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2BIN.EXE   ---  executable code (compiled under Turbo Pascal 7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: \freeware\ascz2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Z2BIN.PAS  ---  convert from ASCIIZ format to ASM (DB defs)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Z2BIN.DOC  ---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Z2BIN.EXE  ---  executable code (compiled under Turbo Pascal 7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: \freeware\at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INTVEC.PAS  ---  AT ROM interrupt vector table (specially for BIOS mak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INTVEC.DOC  ---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INTVEC.EXE   ---  executable code (compiled under Turbo Pascal 7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: \freeware\bin2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2ASM.PAS</w:t>
        <w:tab/>
        <w:t>---  converter from binary to ASM (hexfmt)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2ASM.DOC   ---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2ASM.EXE   ---  executable code (compiled under Turbo Pascal 7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: \freeware\bin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2BIT.PAS</w:t>
        <w:tab/>
        <w:t>---  converter from binary to ASM (bitfmt)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2BIT.DOC   ---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2BIT.EXE   ---  executable code (compiled under Turbo Pascal 7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: \freeware\bin2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2FILE.PAS</w:t>
        <w:tab/>
        <w:t>---  put a partial binary image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2FILE.DOC  ---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2FILE.EXE  ---  executable code (compiled under Turbo Pascal 7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: \freeware\file2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2BIN.PAS</w:t>
        <w:tab/>
        <w:t>---  extract a partial binary image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2BIN.DOC  ---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2BIN.EXE  ---  executable code (compiled under Turbo Pascal 7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: \freeware\find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REP.PAS</w:t>
        <w:tab/>
        <w:t>---  find/replace hex/text utility (simple, but eas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REP.DOC   ---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REP.EXE   ---  executable code (compiled under Turbo Pascal 7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: \freeware\f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ERGE.PAS</w:t>
        <w:tab/>
        <w:t>---  merge the binary files (odd/even spli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ERGE.DOC    ---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ERGE.EXE    ---  executable code (compiled under Turbo Pascal 7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: \freeware\f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PLIT.PAS    ---  split a binary file (to even/odd pa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PLIT.DOC    ---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PLIT.EXE    ---  executable code (compiled under Turbo Pascal 7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: \freeware\hd-m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D-MBOOT.PAS  ---  Custom Master Boot Record with instal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user defined type of fixed disk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D-MBOOT.DOC  ---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D-MBOOT.EXE  ---  executable code (compiled under Turbo Pascal 7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INA.GIF</w:t>
        <w:tab/>
        <w:t>---  IRINA JAROWAYA image (GIF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: \freeware\ide-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-ATA.PAS</w:t>
        <w:tab/>
        <w:t>---  ATA/IDE drive inter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-ATA.DOC   ---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-ATA.EXE   ---  executable code (compiled under Turbo Pascal 7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: \freeware\l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RINT.PAS</w:t>
        <w:tab/>
        <w:t>---  text formatter for printing with man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.INC  ---  international text messages (ENGLISH/RUSSIAN/GERM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RINT.DOC    ---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RINT.EXE    ---  executable code (compiled under Turbo Pascal 7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ASER.CFG    ---  HP II+ laser printer configuration file (s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PRINT.CFG   ---  EPSON FX-1050 matrix printer configuration file (s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_LP.BAT   ---  batch file to print even pages only (s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D_LP.BAT    ---  batch file to print odd  pages only (s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KOI2ASC.CFG  ---  KOI-7 to ASCII-8 (russian alternate char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nfiguration file (s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OI2ASC8.BAT  ---  batch file to translate from KOI-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CII-8 (russ.al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I2ASC8.BIN  ---  character map file for translation from KOI-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o ASCII-8 (russian alternate co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: \freeware\merge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GE12.PAS</w:t>
        <w:tab/>
        <w:t>---  merge the text pages (1 to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GE12.DOC   ---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GE12.EXE   ---  executable code (compiled under Turbo Pascal 7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: \freeware\opt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EXE.PAS    ---  simple DOS executable files optimiz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FAR -&gt; NEAR calls for file which size &lt; 64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EXE.DOC    ---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EXE.EXE    ---  executable code (compiled under Turbo Pascal 7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: \freeware\os-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-BOOT.PAS</w:t>
        <w:tab/>
        <w:t>---  multiple Operating Systems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-BOOT.DOC   ---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-BOOT.EXE   ---  executable code (compiled under Turbo Pascal 7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: \freeware\unix2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2DOS.PAS</w:t>
        <w:tab/>
        <w:t>---  convert UNIX manuals to std DOS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2DOS.DOC  ---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2DOS.EXE  ---  executable code (compiled under Turbo Pascal 7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:   \freeware\trans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PRN.PAS  ---  background print conver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RN.DOC  ---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RN.EXE  ---  executable code (compiled under Turbo Pascal 7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 comments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 BEGIN OF  IMPORTANT NOTE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of the ARJ-archiver R.Jung permits the using of 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ransfer the freeware/public domain software without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opy of the ARJ-arch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 END   OF  IMPORTANT NOT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end of file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