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256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L256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256 is a unit developed for Borland Pascal 7.0 to have access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with 256 colors and a 'high' resolution (more than 320x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cided to program it as a unit to be independent of Borlands 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get my own expieriences in graphics programming on a IBM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just a prerelease to have it tested on several machines. Even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it carefully using standard VGA frequencies I could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orks properly on YOUR machine, YOUR card and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\\   ESPECIALLY I WOULD TAKE *NO* RESPONSIBILITY   //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======== &gt;&gt;  FOR ANY DAMAGE TO YOUR HARDWARE OR ANYTHING  &lt;&lt; 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//   ELSE CAUSED BY USING THIS PACKAGE.            \\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ested it on your machine and it worked well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note containing information about your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nufacturer, type,...). You might use the SPEED program and send 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created by SPEED. !! PLEASE ONLY EMail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OL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256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raphic modes with a resolution of 320 or 360 pixel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00,240,400 or 480 pixels vertically in ANY combin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EVERY (register compatible)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   ^^^^^^ 'almost' because I would not guarantee that i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          YOUR VGA, but I checked it on a lot of cards and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         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irtual scree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 of soft scrolling/panning of the vitr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ast assembly routines to achieve high graphics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veral pages supported if enough memory would be availi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Kbyte VGA (even for virtual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th DOS real mode and DO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lette manipulation without using BIOS (thus avoiding fl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many BIOS'es don't care about this) so that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implement fine palett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ardware bit manipulations as supported by a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e definable clipp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rror reporting similar to Borlands GRAPH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me errors will not occur, because features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 of Borland's stroke fonts (.CHR), standard BIOS bitmap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ee defined 'sprite'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tended drawing routines (circles, ellipses, filling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ll support of bitma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 of higher resolutions of virtual screens using more than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ErrorText function to make error report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P 6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tter debugg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256 runs only on 286 or higher, so be sure to check if a 286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is present (eventhough I think a 8086 with a VGA running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graphic modes would be a strange hardware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mode initialisation COL256 will check if a VGA is present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ecking if it is regi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ual you would have to include COL256 in your 'uses' l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your program and include the directory where the TPU/T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your unit path. Then use the graphic procedure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256 typ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d types for palette maipulation routines ar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TColor    = record r,g,b:byte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alette  = array[0..256] of T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Color holds a RGB tripel, where r,g and b values are from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Palette holds 256 of those RGB tripel, describing the ful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 declared by COL256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de-ID's for suported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320x200 = 0;</w:t>
        <w:tab/>
        <w:t>M320x240 = 1;</w:t>
        <w:tab/>
        <w:t>M320x400 = 2;   M320x480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360x200 = 4;</w:t>
        <w:tab/>
        <w:t>M360x240 = 5;</w:t>
        <w:tab/>
        <w:t>M360x400 = 6;</w:t>
        <w:tab/>
        <w:t>M360x480 =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MemClear = $8000;  NoStateInit = $4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it 15 of &lt;mode&gt; is set, video memory will no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led with 00h) during mode initialization.  If bit 14 of &lt;m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, no state initialisation (grCursor,...)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EnterGraphMode for det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-resolution is given by bits 0 and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-resolution is given by bi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lues for error reporting (same as from 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k</w:t>
        <w:tab/>
        <w:tab/>
        <w:t>=   0;</w:t>
        <w:tab/>
        <w:t xml:space="preserve">{ No error </w:t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NoInitGraph</w:t>
        <w:tab/>
        <w:t>=  -1;</w:t>
        <w:tab/>
        <w:t xml:space="preserve">{ BGI graphics not installed  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NotDetected</w:t>
        <w:tab/>
        <w:t>=  -2;</w:t>
        <w:tab/>
        <w:t xml:space="preserve">{ Graphics hardware not found  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FileNotFound</w:t>
        <w:tab/>
        <w:t>=  -3;</w:t>
        <w:tab/>
        <w:t>{ Device driver file (.BGI) not foun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nvalidDriver</w:t>
        <w:tab/>
        <w:t>=  -4;</w:t>
        <w:tab/>
        <w:t xml:space="preserve">{ Invalid device driver file 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NoLoadMem</w:t>
        <w:tab/>
        <w:t>=  -5;</w:t>
        <w:tab/>
        <w:t>{ Not enough memory to load driver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NoScanMem</w:t>
        <w:tab/>
        <w:t>=  -6;</w:t>
        <w:tab/>
        <w:t>{ Out of memory in scanfill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NoFloodMem</w:t>
        <w:tab/>
        <w:t>=  -7;</w:t>
        <w:tab/>
        <w:t>{ Out of memory in flood fill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FontNotFound</w:t>
        <w:tab/>
        <w:t>=  -8;</w:t>
        <w:tab/>
        <w:t>{ Fontfile (.CHR) not found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NoFontMem</w:t>
        <w:tab/>
        <w:t>=  -9;</w:t>
        <w:tab/>
        <w:t>{ Not enough memory to load font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nvalidMode</w:t>
        <w:tab/>
        <w:t>= -10;</w:t>
        <w:tab/>
        <w:t>{ Invalid graphics mode (not supported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rror</w:t>
        <w:tab/>
        <w:tab/>
        <w:t>= -11;</w:t>
        <w:tab/>
        <w:t>{ Graphics error (generic error)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Oerror</w:t>
        <w:tab/>
        <w:t>= -12;</w:t>
        <w:tab/>
        <w:t>{ graphics I/O error (file access)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nvalidFont</w:t>
        <w:tab/>
        <w:t>= -13;</w:t>
        <w:tab/>
        <w:t>{ Invalid font file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nvalidFontNum = -14;</w:t>
        <w:tab/>
        <w:t>{ Invalid font number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ite mode constants for SetWrit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Put       =  0;   { 00000_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Put          =  8;   { 01000_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Put           = 16;   { 10000_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Put          = 24;   { 11000_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Use this constants, first your code gets better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they are NOT the same as GRAPH's BitBl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itializ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 ActiveMode : integer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ldMode    : integer =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Mode holds the mode-ID of the current mode. OldMode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ode (as BIOS told me) before the first EnterGraphMod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   xMin,x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Min,y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Page,Visual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CurX,grCurY</w:t>
        <w:tab/>
        <w:t>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X</w:t>
        <w:tab/>
        <w:tab/>
        <w:t>: integer absolute grCur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Y</w:t>
        <w:tab/>
        <w:tab/>
        <w:t>: integer absolute grCu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MaxX</w:t>
        <w:tab/>
        <w:tab/>
        <w:t>: integer absolute x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MaxY</w:t>
        <w:tab/>
        <w:tab/>
        <w:t>: integer absolute y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MinX</w:t>
        <w:tab/>
        <w:tab/>
        <w:t>: integer absolute x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MinY</w:t>
        <w:tab/>
        <w:tab/>
        <w:t>: integer absolute y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VisualPage     : integer absolute Visual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ActivePage     : integer absolute Active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 I mapped variables with the same nam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GRAPH functions at my internal stuff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than function calls to get actual graphics posi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because I use them also for internal purposes do NEV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se variables; use the provided functions/procedure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256 procedur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EnterGraphMode  (Mod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s the mode given by the Mode value by resetting the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ing internal tables/variables and clearing video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. (See constants for modes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StateInit is set, the selected clipwindow, the selected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phics cursor would not be initialized (with all con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ExitGraph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ializes the old mode set before the first EnterGraphMod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GetModeName(mode: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string describing the mode given by the mode I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320x240, 256 colors' for mode=M320x240 and 'Invalid Mode' for mode=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VirtualScreen(xRes,yRe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a virtual screen with higher 'resolution' than the on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initialized C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VisualScreen 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visible part of the vitua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 xRes 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 x ----+--------- xVis -------------+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|              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e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                           g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      V                            .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     i                            2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  s                            0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                               0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|visible screen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+-------- eg.320 ------------+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virtual screen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 eg.500 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ClipWindow   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clipwindow to a rectangle defined by x=x1,x=x2,y=y1,y=y2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 operations would only be done inside the clipwindow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odify the xMax,yMax,xMin,yMin variables, they ar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of the (virtual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nSetClip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name implies, the clipwindow would be set to the whole (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ActivePage   (PageNo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VisualPage   (PageNo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witchP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cedures should be used to change pages. Read/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ver done to the ActivePage and the VisualPage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device (monitor or something you have conected to your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i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WriteMode    (Mode,Rotation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GA supports bit manipulation of the data written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nd the contents of the memory. This is don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tents of the video memory is loaded into an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data to be written is rotated right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pecified operation (OR,AND,XOR,Nothing)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the buffer and the rot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result is written back to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rawing routines (with one exception) work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Mode set. The exception are routines ending with a '_'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correctly only if the WriteMode is NormalPut and no r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, but they are twice as fast as the oth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GraphResul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result of the last graphics operation and cle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rr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to          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rel         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the graphics cursor to the specified position. (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bsolute position or relative to the ac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graphics cursor would never be clip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cnclr          (col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the screen by filling the ActivePage with color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set            (x,y:integer; c:byte);        { set po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ptest           (x,y:integer):byte;          { test po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ineH           (xa,xe,y:integer; c:byte);  { horiz.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ineV           (x,ya,ye:integer; c:byte);   { vert.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ine            (x1,y1,x2,y2:integer; c:byte);     {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ineRel         (x,y:integer; c:byte);{line, rel to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ineTo          (x,y:integer; c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ineH_          (xa,xe,y:integer; c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ineV_          (x,ya,ye:integer; c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ine_</w:t>
        <w:tab/>
        <w:t xml:space="preserve">      (x1,y1,x2,y2:integer; c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ineRel_        (x,y:integer; c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ineTo_         (x,y:integer; c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Box(x1,y1,x2,y2:integer;color:byte);   { filled rect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ctangle(x1,y1,x2,y2:integer;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, the names explain what these procedures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Image</w:t>
        <w:tab/>
        <w:t xml:space="preserve">      (x,y:integer; var Image); { put bitmap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ImageNonZero (x,y:integer; var 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Image_       (x,y:integer; var 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ImageNonZero_(x,y:integer; var Im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ives you the opportunity to put bitmap data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buff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= record xSize,y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: array[ySize,xSize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tImageNonZero puts only bytes &lt;&gt; zero, so that you w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way to do masking and drawing just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Color(nr:byte; col:T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Pal(var pal:T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Pal(var pal:T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procedures to modify the palette and color values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lear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256 has been developed by Steffen Seeger using BORLAND's great BP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. It (COL256) is free for PRIVATE use, if you want to us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any or institution or your commercial programs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t wouldn't be fair if you do not, because I'm a student and I sp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spare time developing thi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1993 Steffen Seeger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effen Seeger                  | InterNet: Seeger.Physik.TU-Chemnitz.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arl-von-Ossietzky-Str. 193     |</w:t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emnitz (Germany)              |</w:t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9127                           |</w:t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