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d_wrpix -- write a pixel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d_rdpix -- read a pixel from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void) vid_wrpix(x, y, cl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r = vid_palette(x, 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x, y;      x and y screen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clr;       one of the 4 color values for current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two functions manipulate the CGA card, or EGA ca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GA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_wrpix() will set the pixel at location x,y to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r, which is 0, 1, 2, or 3.  The real color will b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via vid_palette().  For black and white 640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0 or 1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_rdpix() will return the color value (0-3) at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,y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using black&amp;white 640 x 200 graphics mode on a CGA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lor value for vid_wrpix should be 0 or 1.  0 wil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ixel to black (which is the background color), and 1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he pixel to the color which has been previous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vid_border()  (the default is, of course, white).  In BW6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, therefore, the pixels can only be turned on or off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 possibility of multi-color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functions do not support the extra modes of the EGA or P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mode(CG320);   /* set 320 color graphics mo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d_border(BLUE);  /* set border and graphics background col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d_palette(1);    /* select palette 1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d_wrpix(10, 10, 2)  /* write a pixel at x10, y10, color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hich is magenta in palette 1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is found in SMTCx.LIB for the Turbo-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