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ILES2TG 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ull Featured files.bb? to Telegard 3.0 file-are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opyright 1995,1996 by Dave Turner &amp; TH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PROGRAMME  SYNOPSIS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 will read the DOS file FILES.BBS (or FILES.BB1 .. FILES.B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wnload directory of all or a specified file area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specified in the FILES.BB? into the Telegard 3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useful for persons using  file  distribu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 named  after Martin Pollard's FILES2TG.EX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Telegard 2.7, and distributed as part of the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SHAREWARE  LEGALITIE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undergone many stages of testing by  many peo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it as reliable  as possible.  This program works  for 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 hope it works for you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ies or  responsibilities  accompany  this program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,  you  agree that  Dave  Turner,  THN  Progra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beta testing team, sites, and affiliate cent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estruction recurring from this program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you  also  agree  not  to  pursue  any legal actions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able those mentioned above due to any damages 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 is NOT public domain software.  You are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s many copies  of  the  standard  release  version as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ll files in the distribution archive remain inta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or modifications.  Hex edits, reverse engineer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 of modification to FILES2TG (or any respective  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copyright infringement and legal action may be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was produced for  Telegard 3.0/Gamma-4, and as su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the stages of development. Version 1.10 is a tota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  New wide-beta releases of FILES2TG v1.1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s bugs are fixed and/or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PROGRAMME  REQUIREMENT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.EXE is programmed to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T-Compatibl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80+ Kilobytes of RAM. 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.EXE never is run with less than 172 Kilo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RAM.  More free memory makes file mov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 colour monitor capable of 80x25, 16/3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 hard driv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-DOS (or 100% compatible) Vsn 3.3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SHARE.EXE loaded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elegard 3.0/Gamma Bulletin Boar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iles processor capable of producing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control file (ie: Allfix[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PROGRAMME  INSTALLATION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of  FILES2TG is quite  simple since there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FILES2TG.EXE),  and  vital  runtime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ed from the command-line and Telegard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 "TELEGARD"  environmental variable, FILES2TG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pecified in that variable. If  you  *do not*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ILES2TG will look for CONFIG.TG in: (1) the DO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urrent DO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 *REQUIRES* a working directory for disk swapping (if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chive extractions and other miscellaneous tasks. FILES2T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pathspec specified by  the DOS "TEMP" environmental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variable does not exist, the  directory FILES2TG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 will also search for the "FTGDUPE"  environmental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, the pathspec in "FTGDUPE" will be used for mo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FTGDUPE environmental  variable is ignored if the /M"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e above in mind, place the FILES2TG.EXE in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ccess CONFIG.TG.  Most people place FILES2TG.EXE i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directory (ie: C:\TG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RUN-TIME   DEFAULTS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ILES2TG.EXE can run without the  use  of  any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it may be desirable to use command-line argument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ternal FILES2T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(no command line parameters  specified), FILES2TG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/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ses swapping to disk when sh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can/Import into all non-cdrom Telegard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mport files as "available, and h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mport missing files as offlin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Move duplic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se "FTG v1.10.wb?" as the file upload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move any FILES.BB? found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ttempt to import a FILE_ID.DIZ/DESC.SDI from the arch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vailable, the FILES.BB? descri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change these  run  time  values by us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arguments (explained in the next 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COMMAND LINE PARAMETER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.EXE uses a command-line to pass arguments to  defin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 such  as duplicate file path, character stripping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 a  list  and  description  of  EACH  vali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"???"  READ FROM FILES.BB? IN ALTERNATE PATH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 read  from  any  FILES.BB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1..FILES.BB9) located in the download path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pathspec)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d-rom distributors do not use the acce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S.BB?) standard,  thus resulting  in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, since it  is  impossible  to  edit a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 media.  The solution is to copy the 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? into  a  temporary  hard  driv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it so that it becom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arameter if you wish to read from a  files.b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outside the area's file storage path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the complete (and  valid) drive:directory\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quotation marks. FILES2TG.EX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the pathspec  you supply.  If   the  pathsp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, FILES2TG will terminate with a DOS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Do not include a trailing forward-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only works when specified with the /B"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argument.  In  other  words,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* valid on global t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B"C:\TEM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the above will cause FILES2T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files.bb? in C:\TEMP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"???"  SCAN/IMPORT INTO FILE BASE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scan and import all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ose marked as  cd-rom media (unless /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toss files in a particular  file are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complete (and valid) file area TAG 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otation marks. FILES2TG will attempt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name. If the area tag name is invalid,  FILES2T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with a DOS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B"FIDOSD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the above will toss fil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tag name FIDOSD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    DO NOT SKIP (USE) CD-ROM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not toss any FILES.BB?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s designated as "cdrom media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argument if you wish to import FILES.BB?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media.  See section "IMPORTING CD AR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PRESERVE (KEEP) ANY FILES.BB? FOUN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purge any  FILES.BB?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s during tossing, except those found in cd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he FILES.BB? file not to be remov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ing directory, use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"???"  CHANGE MEMORY SWAP LOCATION TO ??.  0=Disk 1=EMS 2=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FILES2TG has to extract a FILE_ID.DIZ /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 archive, it will swap par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location.  This  gives  the  archiv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RAM to oper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use the DISK swap shell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is somewhat slower than EMS or XMS swapp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certain environments,  it  may 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want  FILES2TG to change swap type on-the-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-E"???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want  FILES2TG  to preform it's memory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ther than the one defined in Telegard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E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the above will swap to E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2TG.EXE /E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the above will swap to XM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errors can occur  if  EMS  frame  C800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shadowing,  or when  running  under 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 where not enough memory is alloca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when running FILES2TG while  shelled  from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rough Doorway, (or other shells that  swaps to 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be necessary to use XMS or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DO NOT USE THE FILE'S FILE_ID.DIZ/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attempt to extract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DESC.SDI from any archive file TELEGARD can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 from  the  FILE_ID.DIZ or DESC.SDI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) are used  in  place of standard FILES.BB?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FILES2TG to import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.SDI from a file archive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useful for people  who  use  T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 which use the FILE_ID.DIZ  or  DESC.SDI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 as extended descriptions in the FILES.B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process  of  swapping  out  and  ex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or DESC.SDI  from  archives  can take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   DO NOT POST (SKIP) SYSTEM OPERAT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FILES2TG  will  post  a  brief bulle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o the  system operator (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atabase) indicating the time and date FILES2T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executed.  This message is  posted in 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MSG.DAT file.  The message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rmal login or whenever the menucmd "LS"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FILES2TG to post  a  short-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operator, use this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   IGNORE (DO NOT USE)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take extend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.BB? and use them in Teleg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argument if you wish to exclude extended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    CLEAN (NORMALIZE) DESCRIPTION CHARACTER CA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FILES2TG to attempt casing norm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.   Casing  normalization  make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each word an upper case letter, whi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ther characters low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/high-ascii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DO NOT UPLOAD MISSING FILES AS OFF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 consider files  which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but not in DOS as offline,  thus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s "offline entries".  This is the  opposite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s d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FILES2TG *not* to import files lis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? but not found in DOS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"???"  CHANGE THE DIRECTORY FOR DUPE FILE MOVING TO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attempt to mo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unless they are on a cd-rom.  You  have *tw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 specifying a directory (pathspec) f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option was  described earlier.   The  "FTGDU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nvironmental variable can contain a path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option involves using this argum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hspec for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"FTGDUPE" and /M"???" are  not  provided,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pathspec it was executed from.   The /M"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veride the "FTGDUPE" pathspe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complete (and  valid) drive:directory\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otation marks. FILES2TG will attempt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pec you supply. If the pathspec is invalid,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erminate with a DOS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M"F:\DLS\FTGDUP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2TG.EXE /M"C:\BBS\DLOADS\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UPDATE (REFRESH) ALL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simply  skip  over  an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lready exist in the current area being sc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file  distribution  networks often re-h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ing the  same filename (ie: FILEBONE.NA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sirable  to update the file's recor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ile size, point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update existing files in the CURR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"???"  CHANGE DEFAULT FILE RECORD FLAGS TO 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 will  import  files  as "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hatch".  These are known as "file record flag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import files as "validated", "free 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not download time check"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or f       "freed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or n       "notimecheck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or v       "validated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ymbols are used alone or  in  combination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what you want in  the  file  listing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 (listed above)  between quotation marks;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th a colon -OR-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P"F: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above will upload files with the "free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"validated" fl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    FILTER COLOUR OR MCI CODES FR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trip pipe/tilde colour cod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s (if applicable)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so remove ~xx Telegard MCI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FILTER 8-BIT ASCII CHARACTERS FR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remove any characters classified as "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"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will strip characters whose ordin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rom 001 to 031  and  127 to 255.  Each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triped is replaced with a 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ing the non-printable characters in "����[FTG]��Ŀ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sult in: "    [FTG]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USE IMPORT ACTIVITY TEXTUAL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offers both textual activity logging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 file  logging.  Textual activity  logg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ably detailed log  what FILES2TG does when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textual  duplicate  file  logging provides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information  on duplicate file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se logs are stored in the Telegard logs path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s  are  limited  only  by  available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 textual logging  system will slow dow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ing speed by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FILES2TG to create and maintain these tw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"???"  CHANGE UPLOADER (UPLOADED BY) TO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file areas have the ability to store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of the user who uploaded a particular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as the "uploader name" or simply "uplo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FILES2TG  will  place "FTG.EXE v1.10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r when it imports files into Telegar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a different uploader string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the  complete (and valid)  uploader str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between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, spaces must be  represented  by  the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_" character.  Uploader name strings are  limited to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U"Software_Distribution_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2TG.EXE -U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PURGE ANY DUPLICATE FIL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all duplicate files encountered ar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area's directory into a  duplicate file path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plicate file pathspec is defined using the "FTGDU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nvironmental variable,  or  the /M"???"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high-traffic and/or low  disk  space  condi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desirable to purge any duplicate 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them. If you wish to PURGE any duplicat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normal tossing of NON-CDROM bases, use thi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IGNORE (DO NOT CHECK) CD-ROM AREA/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check volume label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area against those on the actual cdr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of checking to see that cd-rom area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ason NOT to preform volume/disk labe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    ENABLE FILE DESCRIPTION LONG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not fully implemented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FILES2TG will *not*  compensate  for  FILES.B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longer than 45 characters. Simply 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ll characters after the 45th one.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y FILE_ID.DIZ/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imes when it  may  be  desirable  to "wrap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  Use  this command-line  argumen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ong descriptions wrapped (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personally not in favor of this feature, 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going  out  of  my  way  to  finish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apping only applies to FILES.BB?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wrapping  only  works on description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is no compensation for the "chainsaw" or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ed results appear when using MCI desc. c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       CHANNEL SCREEN WRITES THROUGH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2TG normally uses direct screen writes.  Unde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 software such as DesqView this can c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eding from one  window  to  another.  Most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offer text/graphic  virtualization,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(as an alternative), you can instruct  FILES2T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ll it's screen writes through  your BIOS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 most screen-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this option *will*  slow the screen write rat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.  This parameter does not appear on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list when you run FILES2TG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ACQUIRE PARAMETER HELP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command-line driven DOS programmes,  FILES2T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nline argument listing with brief explan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reminder about parameters, use this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(s):  FILES2TG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exists with a DOS errorlevel of 1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 command appears in combination with oth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arameters, it  will  take  priority.  This 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specify this parameter amoung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accept hyphenated parameters and obliqu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/C is the same as -C.  Parameters can appear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ception to uploader name, casing is not important.  If you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parameter, FILES2TG will terminate with a DOS  error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 a brief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To import files using description case cleaning, mci code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plicate directory of "D:\BADFILE" and an uploader "SDS: TG"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    FILES2TG.EXE /K /R /M"D:\BADFILE\" /U"SDS:_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To import files, refreshing when needed and using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"E:\FTGDUPE", along with high ascii stripping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    FILES2TG.EXE -O -M"E:\FTGDUPE"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WHEN TO RUN FILES2TG.EXE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un FILES2TG whenever your TIC file processor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pplicable).  Run FILES2TG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MULTINODE CONSIDERATION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ile record locking and sharing routines are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 *can* be operated under some multinode environments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wo  copies of the programme never try to write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It is best to ensure that FILES2TG doesn't g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 follows some  multinode conventions observed in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 keeping  files open for  brief  (brief!)  periods  of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racking, and filemod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s are not awarded in FILES2TG (why  should th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ACTIVITY  LOGGING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feature of FILES2TG is the textual activity 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s  featured  a crude logging system.  FILES2TG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s  a  more  detailed,  standardized textual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till somewhat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the previous version, log entries are  created  in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ach block of text represents when  FILES2TG  was  boo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t of the log block is the programme  initialization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lists valuable information about  runtime  settings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ation record (in the log)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---------  Friday, 04/05/1996,  FILES2TG.EXE v1.10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01:51:41  Use cdrom bases...: No      Clean desc casing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01:51:41  Purge files.bb?...: No      Use FILE_ID.DIZ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01:51:41  Keep any desc mci : Yes     Keep hi-ascii desc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01:51:41  Ignore extd  desc : No      Upload missing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01:51:41  Refresh existing..: No      Memory swapping...: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01:51:41  SHARE.EXE detected: Yes     DESQview detected : No  (v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01:51:41  Uploader string...: FTG.EXE v1.10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programme initialization record, are step-by-step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brief messages about stages of execution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the "execution stage record", and can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  01:51:46  Using archive FILE_ID.DIZ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01:51:46  Wrote entry: VP10B003.ZIP, 649623 bytes, 63 p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01:51:46  file does not exist: D:\TG\FILES\SYSOP\TGWAV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01:51:46  Making offline entry for: TGWAV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01:51:46  Wrote entry: TGWAV101.ZIP, 0 bytes, 0 pts.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e usage of symbols (characters)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symbol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dash)             A triv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(plus)             Programme initialization record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(percent)          File imp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question mark)    Non-critical, Non-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asterisk)         Duplicate fil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(dollar sign)      Accounting/Transaction (ie moving, pur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(tilde)            Sessio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ual logging  system  is  designed  to  provide the u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with information about stages in execution.  Al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omewhat strange to look at, it is not without use.  A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, the logging will be enhanced.  At present 80% of  all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/ processe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DUPLICATE FILE  MOVING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LES2TG.EXE moves a file into the duplicate  directory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-M"???" parameter, or  "FTGDUPE"  environmental  variabl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 duplicate  file  tracking log, IF you enable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file tracking log is a standard DOS text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using the FILES.BBS format, with a few ad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extual activity logging,  this log file ("FTGDUPE.LOG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Telegard logs directory (ie: C:\BBS\LOGS)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imited only by available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IMPORTING CD AREAS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 most  common  usage of FILES2TG is import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CD-ROM media.  Although  FILES2TG  will 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areas based on cd-rom directories, it  can  to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FILES.BB? in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umerous ways of importing files  into  cd-rom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ail-safe way is by doing one area at a time. 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"C11_BBS" has been created, and points to read-onl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G.  You're best be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2TG.EXE /B"C11_BBS" /C /X /P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 the  volume  label  for  the area matches the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may  exist  when FILES2TG cannot work with the FILES.BB?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d-rom.  This is 99.9% a result of the cd-rom publish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ILES.BB? format.   To  overcome this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offending FILES.BB? to a hard driv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.  TWO OUT OF THREE offending FILES.BB? have  head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semi-colon comment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you copy an offending FILES.BB? to C:\TEMP!. 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compliance, you are ready to import the area.  Let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name is  "C11_OS2"  and we want to remove all  8-bit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iles as "free downloads".  One  possible command-li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2TG.EXE /A"C:\TEMP!" /B"C11_OS2" /C /X /P"V;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USING AN ALTERNATE FILES.BB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FILES2TG  will  read  from  any  FILES.BBS  (or FILES.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FILES.BB9) located in the download path (file storage pathspe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are many cd-rom distributors who use what I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ILES.BB?, it  may  be  necessary  to read from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in order to achie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copy the offending FILES.BB? into a  temporary area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and modify it using any common textual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problems are headers in the files.bb? which 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the commonly-accepted semi-colon comment charac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fferent  adaptations  of FILES.BB? standards for PCBoard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, and a few others.  I have even seen CDs' distributed 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S.BB? filenames, such as "FILE.BBS", and "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realize that this  will  be  inconvenient for some, but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BBS was all fun and n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DESCRIPTION  LINE WRAP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 line-wrapping system  was  designed  for  thi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, it is not yet fully implemented.  Quite frankly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work  than necessary.  I   will  finish  a  simple  line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sooner or later, but I doubt I will go to all  the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Strike went to when he wrote Telegard's description lin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FUTURE CONSIDERA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features have been slated  for  implementation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future.  Some of 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file sharing/record lo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adline has been set for the  implementation  of  these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FILES.BBS CONVEN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TG.EXE uses the common FILES.BBS textual control fi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FILES2TG allows for deviation  from  the  prop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it is still expected that certain conven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f this format will result in erroneous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supports description lines  of  up  to  4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2TG will stop reading a description  lin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passes the 45 character limit.  This  applies  for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s too.  MCI codes (`xx or |xx) count a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5 character  limit  is in  accordance  with  the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2TG supports the popular extended descri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nded description character used in the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member of [|, +, :, &gt;, +, ' '], then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description using a valid xtende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character [|, +, :, &gt;, ' 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not using a valid xtende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character, but spac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 two  FILES.BB? record entries are accept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rsed without error, however the   following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*not* valid and will result in a pars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not using a valid xtended des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aces instead.  This will cause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ding has enabled FILES2TG to accept up to 50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 (10 linked list nodes).   Anyth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0 lines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FILES2TG  will  import  50   lines  of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will only read the first 26  lines  of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 be no real reason to describe a file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6  lines  of  extended description,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peop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few lines of the FILES.BB? are  blank, 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ontinue reading until it  can locate a valid FILES.B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If one cannot be found, FILES2TG will simp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 between FILES.BB? records are now accep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is encountered between FILES.BB? records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/FOO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headers and footers should not appear in any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? file, this version of FILES2TG  will  permi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and simply ignore them provided *all*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ignated with a semi-colon on the left most row &amp;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TG was tested with the FILES.BBS found on the NightOwl v20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ed without flaw.  FILES2TG was also tested using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Allfix[r] 4.3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CREDIT WHERE IT BELONG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ost  projects, it always helps to have suppor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nk  all the members  of The Telegard Team for beta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  Special thanks to Deanna Luke, Don Johnson &amp; Mik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2TG was first  written  by Martin  J.  Pollard 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2.7 utilities package.  FILES2TG.EXE  v1.00  was 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Bogden's IEBBS.EXE source code. FILES2TG.EXE v1.10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, from scratch using *no* previous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SPAWNO routines by Ralf Brown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ile shelling to DOS and running other programs." (v4.10, 4/2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im Strike's FAST file index search coding."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im for his willingness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ther  products mentioned are copyright and or trademar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PROGRAMME  REGISTRATION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me is *NOT*  freeware,  however  a  registration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Even though the  programme is   very   flexible,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rrant registration burdens.  Use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CONTACTING  THE  AUTHOR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or  suggestions, 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:     Please address all netmail to "Dave Turn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     -: 1:250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-: 20:23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Net          -: 901:9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    ae907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255-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-14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ne Mail hour is 4:00am to 5:3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 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4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obicok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8V 3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invite all comments and suggestions of a positive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CHOOSING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