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ringWare products are dedicated to the memory of my Grand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ing E. Tyson. He was a scientist and teacher, and he w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and mentor in the areas of science and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, 1903 - October 21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ssist in troubleshooting the audi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. It produces an 880 hertz beep 1/20th of a second long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Running TONE gives you an audio source to trace through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mputer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freely copied and distributed, but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main the property of the author. Any contribution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Write to or Email Michael L. Tyson PSC Box 1681, Tampa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8-5360  GEnie - M.Tys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