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should have been contain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    -- login withou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av.exe  -- login with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    -- user update/add/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doc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is      -- user file with "root", password "change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e above programs, these programs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free of charge (forever).  See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 for businesses and institutions.  These progra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 (BBS, FTP, etc.) for free, or for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$2.00 if distributed on diskette or other media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s this program to be commercially SOLD by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pe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 "user.lis" in the main directory on your C drive (C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PDATE to change the "root" password.  This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password required to add users and 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.  UNDER NO CIRCUMSTANCES SHOULD THE ROOT PASSWOR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"changeme" (See later section on good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names and passwords ARE CASE SENSITIVE !!!  Run UPDAT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user name you wish to use.  This user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.lis (which is now a hidden and read only file on your C: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limited to 7 users.  The user file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 by changing the READONLY and HIDDEN bits using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changed this way, but there is no way of kn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, so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H -R C:\USER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LOGIN is run it will make the file HIDDEN and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un LOGIN and make sure that you have you password correc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e last step is to run either LOGIN or LOGINSAV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.  Make this the first line (or second line, after @echo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one can CTRL-C out of autoexec.bat .  If you do NO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your autoexec access can be gained by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leave your system you can run LOGIN / LOGINSA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Placing ANY parameters after LOGINSAV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ystem in the screen saver mode (i.e., LOGINSAV bl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ssword protected, UPDATE should be kept on a floppy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as well as a copy of user.lis.  To get a copy of user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TYPE C:\USER.LIS &gt; A:USER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people know about a security system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cannot change their passwords,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know their password from their encryp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crypts your password so that the origi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ears in plain text, even in memory afte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is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unsuccessful attempts LOGIN will not check for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be rebooted.  LOGINSAV, the screen saver version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imit since you will not know if several unsuccessfu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.  If you find that your password will not work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ing AND make sure you are using the correct case (upper/lower/mixe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CTRL-ALT-DEL sequence is handled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windows in Desqview(tm) and Windows(tm), this program is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one of these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with login programs on a local machine is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.  This program will NOT protect your hard drive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 from a floppy.  If your machine can be configured to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irst, this eliminates the problem (see BIOS setup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hysically preventing access to the machine/boo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ifficult a password is to guess the better it is.  Nev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the same as the username!  Avoid using your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passwords, and simple dictionar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is system is less vulnerable to dictionary attack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not public). For extra security trying using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two word passwords (i.e., DogCat  &lt;-- don't use this one,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own!), and backwards passwords (i.e., taCgoD).  Never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s!  This means you need to have something that you can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liability for ANY problems associated with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hould have a current backup, check all new software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good judgement regarding syste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personal use, if you really like this progra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, or have any suggestions please send me mail (snail or e-mail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this program is used in a business or institutio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.  The following is the pric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machine  (15 users) :          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machines (15 users) :               $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machines (15 users) :               $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more users, more machines, custom configuration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etc. are handled on a case by 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Preston          ( sp4@reef.cis.ufl.ed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22 A SW 38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esville, FL  3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04) 335-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 are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trademark of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maker of LZEXE,  Fabrice Ba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