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1)  Creative forces are at work now which will produ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nd new relationships.   Existing ties in relation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stronger, the birth of a child may be announced  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partner may appear.   You may have to alter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 as conditions are in a changing state; therefore, 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making decisions.  Guard against hasty moves or impul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ill bring loss.   Know too that love relation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er if one party indulges in selfish motives at the exp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