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2)   This is the number of the Material Master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gain power or wealth on a world-wide scale. 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originality, you abe to create solutions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ee as totally unsolvable.   Your hold strong opin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sdom, are secure, and firm in your relationship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practical uses through industry, politic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you could very easily shape the destiny of others.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work and the desire for controlling power fo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emotional upheaval and produce an evil and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