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9)   This being the number of the humanitarian means that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close to your heart and that you feel strong compa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 will have many friends and acquaintances but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 lasting nature.  You are idealistic, generous, have a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and will share your wisdom with those who seek it.  Your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well developed.  Your emotions and feelings are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for spiritual knowledge is never ending for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 ideal life and to make the world a better pla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.  You must learn to be merciful to others and tolera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.  When the need arises you are a formidable oppon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ntle nature and calm exterior masks the fires of passio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  Learn to control your quick temper and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self-serving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