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TIST OF VIRT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16 and 256 color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93-97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T-38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2 KB &amp;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Artist Of Vir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's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spri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, rectangl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hang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&amp;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standar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sprite in C or Pas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spri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tre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utility  of  this  program  is  represented  by an icon and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 to  each sprite file in the current directory also, whil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available space on screen... Click on an icon to run the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tilit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ful icon and sprite editor. Sprites may be further us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to make pictures with sprites, fractal tre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 a  background. There are functions also to get sprites o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paths on a scenery. You can make a compressed sprit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o design full scre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 are  loaded  from PCX files or saved into files with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 program  can  use  only 256 colors, 320 x 200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viewing all sprites in memory, move or delete sprites 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is utility to change format of sprites in memory, dele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etailed description and test the integrity. You may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o make esa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tree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mathematically calculate form of trees and paint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ir  parameters  are  saved  into  16  bytes files, that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i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walls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s  you create with the sprite designer may be shown as a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here before to be used into a 3D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 scenery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 sceneries with mov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you create with tools of this software, function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use in yo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TH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 the MS-DO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ub-directory and copy the fil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 the WINDOW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 as for DOS and then run the software from the file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on the ARTI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ING UP ARTIST OF VIRTUA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o the name of a data file a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ART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ARTIST ARTIS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ARTIST SCENERY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ARTIST DEMO.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xtension is typed, the program searches for a sprite 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ICO, PCX, STO or DAT may be loaded at the command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that may use this file is directly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indows' file manager, click on the ARTIS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RTIST'S DESK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sktop that appears when starting Artist Of Virtuality allow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files, and to choose a 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program  of  this software is represented by an icon and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an  icons  are affected to each sprite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y  can  fit in the available space on the screen... To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llows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oftware  can  be  used either with a mouse or with the keyboar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, keyboard or mouse commands of this software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 standard  with  special  conventions  on  a design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 into  the corresponding chapters, however take note th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mouse's buttons have the same function but the left button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ct while the right button is for continuous act while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sktop shows on the title bar the name of the sprite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eftmost  button  on the title bar is for displaying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creen bottom is shown the used and available memory,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ccess the menu, click on the menu bar or press ALT plus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Use cursor keys to select an option (up/down) or chang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/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ESC  to  exit a sub-menu, press ESC again to exit the menu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mands in each sub-menu and their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prites    l       Load previously sav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rites    s       Save sprites, addresses, types, board of automa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       Ope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       p       Se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con       i       Load a Windows'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      h       Display version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q       Exit Artist Of Virt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esigner S       256 colors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       A       View all sprites in m�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scenery     P       PCX pictur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      O       Memory organizer and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 view    T       Display sprites in 3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ree    F       Fast fractal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     R       Storyboard wr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lette    r       Load a 256 color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lette    w       Save the 256 color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andard    z       Restore th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F1     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~       Display formats, sizes, and so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b       Display internal sp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on/off    -       Set/Reset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etup    u       Dialog box for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q       Exit Artist Of Virt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prites  DEL      That does it! Clear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commands  that  are not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Launch a tool or load a file, icon of whi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: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windows  can  be  moved  and  have variable size.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how available options: move, size, colors chang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window, click on the title bar, a dotted rectangle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ove  without releasing the mouse button. Release it to it mo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rectangle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size, click on the borders or on the lower right corner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rectangle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"d"  to  display  the  current directory or click on the ic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a  window having variable size, that display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 on  a  drive  or sub-directory to change, click on ".." to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level. The drive letter may be pressed to change drive. 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lift at right of the window to select a file and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itle bar, there are some options you may click over to switc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:    display sp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:    display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:    display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:    displa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:    displa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t:    sort the 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:    extended information or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 on  a  filename to load it, or move the cursor on th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Files having these extensions may be loaded from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: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: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 or P16: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hange the window size click on borders, and move. Releas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 chang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"p" command and type the drive letter and/or the pat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alog box for loading and sav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saving are done with a dialog box, opened at th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or "s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xtension is typed, the default ".DAT" one i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cancel or ENTER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ox  allows  also to load icon or palette, that the program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the ICO or PAL extension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 the  table  of sprites use a memory buffer having variable siz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f the available conventional memory, 640 Kb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ialog  box has a special built-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or DEL key  to delet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                   to toggle insert/cop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e                to clea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u" to open the window and change colors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n item to change, use the vertical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color, use the horizontal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from version 5.0, preference are for test only and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dit the TEKNOW.INI file to set definitively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PRITE DESIG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atures of the spri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tool  produces  256  or  16  colors sprites, compressed fast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cons  for  Windows  (c),  stores until 1024 sprites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rawing with mouse or keyboard, can change size of a picture in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simultaneous  magnifying  glass, palette making, rubber, ellips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 spray,  shading,  flip,  mirror, scale, rotate one degre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,  insert/delete  row  or  column,  images  merging, cut and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-----------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|Magnified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rites | |drawing  |    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   | |         |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mory  | -----------     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 |Real-s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   |sprite   |        R   G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Palette for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nd height of the sprite are displayed belo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displayed sprite in memory is above this window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n memory i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main palet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et the sprite will be made with INSERT or ENTER command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main palet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dicator for the brush: nothing if brush is up and a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rush is down, or the ru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ree inks to create colors wi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icons for the ten most usu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get image from the memory to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clear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fill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the  rabbit  and  the  hat,  symbolize the "undo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last command and restor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change a color in the who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make a 32 x 32 icon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make a 256 colors sprite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make a compressed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also  a  panel  for special effects or other draw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top left to bottom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a row, delete a row, insert a column, delete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ding, set angle for "*" command, brush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lipse, line, rectangle,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, horizontal flip, vertical flip,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"Anim"  button above the sprite in memory, allows to animat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left button to draw. Click once or hold down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button is used to put the cursor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magnify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button is used to get a color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window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ft button displays the next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button display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mouse button to g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 of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an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ing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can be from 8 to 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redu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ncrea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edu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ncreas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lec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 the  right mouse button on the color either in the palett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 window  to get the color. Or use cursor keys to move both in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palette and in the 16 color palette, or click on a colo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is  designated  by  a  filled square above the palette, when br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put the brush down by a press on the space bar. When brush i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of  current color appears above the palette. In the same m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er is set on or off by a press on the "0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numeric keypad to move the cursor on the drawing, or to dra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or the rubber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brush may be changed by a press on the ".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s" or click on the spray icon, the mouse pointer becomes a sp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remains  until you press again on the spray icon.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pray,  to click or to drag draws a set of pixels on the imag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level undo is provided, type "u" to restore the image. Tha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y function having gener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type "b" also to save the drawing in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drawing,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rst set the color to fill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set  the location inside the drawing with the right button,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ide the area to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lick on the fill icon or press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lipse, rectangle,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irst the color for the object to draw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" draws an ellipse or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" draws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" trace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object, use the cursor keys or the left mouse button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r the ending point, use the "4", "6", "8", "2" keys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ENTER  to  draw the object according to the selected color,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SC. The "get" icon replaces the ENTER key and the "Clear" icon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image,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Insert a row of pixel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Delete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Insert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Delet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w to Chang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"o" to hold the current selected color, a triangle will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lette, move now to a new location and press "o" again, this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e triangl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change  the  basis components of a color to create a new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e  palette  are  these  basis components: red, green and b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lected  color  is changed by adding or reducing of these 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red,  green or blue component with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with the right mouse button to reduce the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keyboard,  press  R,  G, B (uppercases) to add ink to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+r, ALT+g or ALT+b to reduce an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lette  you  create  must  allow  inversion of color for som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this  supposes  colors  with complementary number (=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 the palette) also have complementary display, so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ear color must be dark and convers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saved into a PAL file, when sprites are saved, or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w" command at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lac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s all pixels having a color to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the brush on a pixel having the color to be changed in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a new color in the palette and press ALT-c to d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wo colors are displayed above the palette. At left,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right  the  new one. Press ENTER to do the change, or use cursor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change now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and down for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and right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use, you select the #5 icon, change if needed the old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mouse  button, the new one with the right mouse button and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#5 icon to d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 a  row in the palette, it will be displayed at top in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.. The standard palette has at second row a gray gradation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for the sha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on a colo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ss  CTRL-a.  All  areas  with  the  chosen  color  have now gra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ow of the palet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-a for shad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w", then the &lt;, &gt;, -, +, keys to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ENTER  or click on the "get" icon. Press ESC or click on the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ip &amp;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or [   horizontally flips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vertically flips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mirror, copes the left side of the drawing over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rg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"@" key to put the sprite in memory over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the  "*" key to do it according to the current rotation angl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being displayed below the window of drawing, 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ang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1 degre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      1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    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1 degre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      1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    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unction  is similar to the previous one, but it works with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, or a part of the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/". A rectangle is outlined upon the sprite in memory.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ut into the image or to return on the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&lt;,  &gt;,  +,  - to change size, and the cursor keys to move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put  the  left  mouse  button down and drag to move and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ENTER or click on the first icon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tted part of the image is now displayed inside the drawing windo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ver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 that  if  colors  are  not  complementary in the palette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change the angle of rotatio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 key of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press +, - to change a sing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press &lt; or &gt; to change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use same keys as for the 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mouse,  click  on the icons that represents curved arrows at lef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keys or the left mouse button held down allow moving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paste or click on the icon #1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ke  a  sprite,  you  may select a format with the CTRL-f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ENTER  to  add  it after the displayed sprite in memory, or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the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te is added to the series, if no series, the sprite i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directly make sprit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make a 25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make a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make a RLE compressed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making  any  16 color sprite or icon, the image must have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ow  in  the  palette. The sprite has colors of the row of pal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t the time you made it, not the colors you use when draw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rst  color  in  this  16 colors palette is always the numbe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16  colors  sprite  must  have  even number of columns as two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one byte. The program corrects itself the width if no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ing a standard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 want to create an icon for Windows, you must first set a 32 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&lt;" key to reduce the width and "-" to reduce the height, th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lack  color  is a part of the displayed image, to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olor that is not in the first row at bottom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reate  the  ICO  file,  press "i", then give a 8 letters na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ing a sprite in C or Pas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c" to put the sprite into a 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p" to put the sprite into a PASC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ive a 8 letters name, plus C or PAS extensi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create a text file, that holds a 16 color sprit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insert  directly into your programs. The sprite can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unction for 16 colors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iewing spri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indow  at  left shows sprites in memory, use PAGE UP and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next  or  previous one in memory. Or put the mouse pointe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press the left button to view the next sprite or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view 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TRL-HOME or CTRL-END to display the first or la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hosen more than a frame for animation, from the conver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hange  for  previous  or  next animation with the CTRL-PAGE-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g" to copy the sprite from memory to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above the sprites in memory allows to animate a series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have  selected  a  number  of frame from within the conve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animated when you click on the "Anim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all sprites in memory are used as a singl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to upper and lower cases. Keyboard is set in small lett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Brush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Rubber o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Change siz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  Moving the brush o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Move to lower left in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Move to upper right in the 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/DOWN     Select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Go to fir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Go to la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AGE-DOWN   Previous series (anim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_PAGE-UP     Next series (anim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 Shading for areas of a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 Select a format fo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 Insert a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      Insert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 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Delete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Add a sprite to the display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Insert a sprite before display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Eras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            Put sprite in memory over the drawn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Put sprite over image with current r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Cut and paste with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Reduce width b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Increas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Reduce height b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Increas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              Horizontally reverse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Vertically reverse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    Revers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     Reduce blue in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Replace a color in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       Reduce green in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     Reduce red in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Animate curren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Make a 25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ut a 16 colors sprite into a 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Draw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Fill area of same color, with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 Get displayed sprite to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Make a standar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Make a 16 colors sprite in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Make a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Copy a color to another location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Put a 16 colors sprite into a PASC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S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Undo, restore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Make a compressed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Restor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Set 1 degree right for the *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       Set 1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     Set 90 degre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Set 1 degre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       Set 1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     Set 90 degre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Go to the seri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Increase blue to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Go to fractal tre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Increase green to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Go to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Go to the pictur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Increase red to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Go to the 3-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b       Set the background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ICTURE M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allows  to make pictures with sprites, fractal tree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 functions.  There  are  functions to get sprites from a scre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ths on a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make  a  compressed sprite of the whole screen and so desig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 are  loaded  from PCX files or saved into files with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utility may load only 256 colors 320 x 200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       L (Capital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ICTURE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ALETTE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ALETTE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fault  palette  is  the  one  that  the sprite designer us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is  loaded,  the  palette  of the picture replaces the defaul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not in the sprit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load  or  save  the  palette  into  a PAL file,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current palette will be saved into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 pictures may be edited and you may design one from scratc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gn and capture big sprites with screen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 commands  are  those  of  the sprite designer. But due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here  used,  there  are commands that are useless here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eft  mouse  button is used to draw. The right button serves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the image o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list of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MOVE         Numeric keypad o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UP/DOWN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ON/OFF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BRUSH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TART      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OP/RIGHT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ON/OFF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PUT/REMOVE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PUT/REMOV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ZOOM &amp; PAL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NEAR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PLACE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       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RSE SHADING   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.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.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         /   and cursor, &lt; &gt; + -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tation at paste stage: +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         F2  Save again in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         u   Load again previously loaded or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 mak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the  "/"  key  to  enter  the cut and paste mode.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or the cursor to move and right button or keys &lt;, &gt;, +, -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ke  the sprite, instead to type Enter, press one of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256 colors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16 colors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compressed 16 color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32 x 32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save the sprite in ASCII file, into a C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save the sprite in ASCII file, into a PASC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IZE INFO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 make a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enery may be quickly made using sprites and fractal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REE     Type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ut  sprites, type "g" to enter the sprite mode and the first sp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ppears "xored" on the screen. Then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Cursor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PRITE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PRITE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PRITE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MAKE PATH          w   then R to load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DESIGNER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REES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VIEW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CX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HE  VIEWER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sktop, type ESPACE to view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tes in memory are displayed a serie a row if 2D tabl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rter, otherwise they are displayed six sprites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:                split series into two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before:          move a sprite befor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after:           move a sprit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es move before:   move a row befor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es move after:    move a row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:                  delete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series:        delete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uttons that are for series, work on row when you have select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s from within the converter, otherwise they work on singl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llow to scroll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ME:         top of table of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:          end o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:       select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UP/DOWN: select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a sprite or press ENTE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VER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utility  allows  to  convert format of sprites in memory, dele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etailed description and test 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 you  may  select  multiple  series  and  the  table of sp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series of frame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 are displayed here with the standard palette. To view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palette of the editor, press the "p" key. To view them with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screen,  press "z". The palette number on the desktop is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currently used by the sp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rent  palette  will  be  used when converting a sprite fo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elect  a  sprite,  use  the left and right cursor keys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f displayed, or the scroll bar at top of the window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sprite for another format, select the sprite, select 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CONVERT button or press the "!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delete a sprite, select the sprite, press the DEL key, and confi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yboard commands of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Select a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URSOR Jump forward/backward 7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Go to the fir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Go to the last spr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Delete display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r !  Convert displayed sprite to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Select number of frames into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Display on VGA 19 screen, if the sprite 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Switch between editor palette or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Change current format for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Display x 4 a Z16 compress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Go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Go to fractal tre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Go to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Go to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Go to sprit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Go to three-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, ESC  Quit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RACTAL TRE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get tired to draw landscapes when the computer can do most of th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thematically calculates form of trees and paint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parameters  are  saved in a 16 bytes file that the user ca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ee function, in i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 all  the  trees  of  a forest or a golf ground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. byt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f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? to know numerical valu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ed up the changes on bars with keyboard, type a number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lowercases  to  reduce a parameter, and uppercases to increase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size of the whol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andom number to determine the whol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height of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length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dth of trunk an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drawing leav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branching or no for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multiple branches at same level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straight trunk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fractal characteristic: branches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an the trunk,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the trunk can be gray or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leaves are green or sn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ave  these parameters, type "p", then give a name, the program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 tree, press "g" and gives the 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HREE-D VIE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utilities  allows  to  display the objects you create with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in a three-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provided an object module to add the function to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you  are  provided  the source in C standard language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 a 3D maze. The algo is short as a single image is re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lls of the virtual city the algorithm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rent  version  of  the  MAZE  program uses only 256 colors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16  colors  sprites may also be viewed in 3D but limited to 80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 of icons at bottom display mostly used functions that are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 the corrid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front wa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et the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et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 8) Chang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Go to the sprit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 the bar of icon, an indicator shows if the view displays an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tructure of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wish  to change the size of the scenery, set first the 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nes for faster display. That be done by a click on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Set the corrid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Set the front pane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Switch to sprite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Reduce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Increase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Reduce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ncrease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Go to the pictur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Go to the sprit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ORYBOARD WRI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allows to put removable objects inside a scenery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with  the screen editor or that may be an imported PCX pic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so to trace path of sprites that move inside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toryboard  holds  the  name  of a PCX file for background,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 path in the scenery and name of file of sprites. All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a file with S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left button to hold and move an object o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right button to display the name of the pointed ou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keyboard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 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Put cursor at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Put cursor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Clear the screen and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Mak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Test if there is an object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Era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Set limits of an area and make an object without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Load a storyboard. A PCX file is loaded fo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no sprite in memory, a sprite file is loa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Mak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Quit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Load a PCX file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Save the storyboard (objects location, path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and name of the sprite file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Display areas of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Fractal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Sprit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Screen editor at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Save storyboard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t a removable object on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command is typed to put the sprite of an object o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set an area only, without image, type "a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first  case, a sprite appears. Use the mouse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or use the page keyboard commands. Press ENTER to drop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wo cases, a rectangle appears that defines the area ta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left mouse button moves the rectangle, the right on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command are the cursor keys and + - &lt; 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and type the name of the object (up to 16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 the case if you want a sprite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sk  for  a  location, click on the screen and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object if one. A C routine is provided that allow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v" to display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ing a path inside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unction  allows  to  trace  a  path  on the scenery.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 move sprites, mark an area. A C function is provi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ay be saved into a PTH file and is saved also with the S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path mode, type "w", then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E PATH         Mouse or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PATH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NTO PTH FILE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TH FILE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ATH MODE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s to us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use  a  screen of storyboard defined with this program, the OBJECT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OBJECTS.TPU  modules  are  provided  with  the  source  OBJECTS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olds functions to display and move objects, to display object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ath, and to load and display PCX file. Look at the OBJECT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Z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 you may design map for use by a program as MAZ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with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lls you may put on the map are displayed at left, there are s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ranges of 8 walls. However the first slot alway remains black: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erase a wall. The number are selected by the + or 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AR           HO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ION   N,E,W,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   t then enter x then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WALL          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WHOLE BORDER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ALL          Page up 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ALL      Page down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LL            CTRL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ALL          CTRL-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/OFF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ZE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AZE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MAZE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F3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S FOR SPR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bou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ats but MS are for displaying sprites from bottom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sprite on the screen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0.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0..479 on VGA 18 and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0.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0..199 on VGA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s functions use no boundaries and coordinate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0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0..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sprite may be until 32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 use either bitmap: 16, 256, Z16 or bit planes: BP, MS.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displays very fast on VGA 18 (or VGA 16/EGA)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 is  a  universal  encoding that may be displayed on MCGA, VGA,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principle is to store all bits of a color into a byte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it-plane encoding dispatches them in screen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256 color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 a  bitmap  universal  format to display sprites with all VGA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Each pixel is stored into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format c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16 color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bitmap  universal  format  for  VGA and SVGA. No compressed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allows on 256 color screen to display the same sprit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olors. A byte holds two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palette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16 colors Z-R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bitmap  universal  format  for  VGA and SVGA. Image is coded with an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algorithm  that  allows  displaying  at  same  speed  tha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sprite.  Compression  can divide size by 5 or more,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 of  the  image. The palette number allows on 256 colo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ame sprite with different set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as the previous one, but with format code 4 in by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B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bit-plane format for EGA or VGA 18, that displays sprit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ormat  use the VGA 18 memory organisation for making the sp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rite may have variabl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1  plane,  2 colors are available, if 2 planes, 4 colo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planes 8 colors and the 4 planes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using  2  planes for animation, and 2 planes for scenery, spri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out eras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four bits according to selected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-plane format displaying sprites from top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:   height, from 1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2-3: width from 1 to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4:   format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5: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 may  be saved into an ICO file with the format of Windows, o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format  uses  16  colors  and masking. When packed into DA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have 640 bytes plus 6 bytes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S FO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  of files created by this program, but sprite file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 by  it.  If  user gives an extension when asked for a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removes it and puts the proper extension. Each type of fil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Picture, the standard format of Zsoft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256 color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6  16 colors palette of EGA or VGA 18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  Fracta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 Map of a three-d scenery, created by Edi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 Standard Windows' (c)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 Sprite saved a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  Stoyboard, hold objects locations and path i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 File of a path, created by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 Automaton, created by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 C object file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  Turbo Pascal unit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 Bytes 0 to 767 are 3 RGB registers for 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6  Bytes 1..16 hold colors numbers 0.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 The  path  file is a list of coordinate up to 2048, two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value is half of the horizontal location on the screen, in the 0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he y value is the vertical location, in the 0..199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irst bytes of the file hold the number of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