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GAT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-PC compatible compute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64 users, Model-100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40 colum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HELP NOTES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IL - Type HELP MAIL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- For help on var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