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952478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6226478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8297578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81267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3109561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79512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9808531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3811650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9212833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86906364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93232170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3343137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5010584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8639324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07922614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36421903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2021916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