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rc library crc32.xh crc32 _crc32_val _crc32_init _crc32_addbyte _crc32_addbytes _crc32_addcrcbyte 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2bit CRC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yclic redundancy check (32bit CRC)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rc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rc32_val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init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val variable �       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crc32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current value of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is used by the following functions : &lt;link=_crc32_init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init function �      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crc32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 CRC computing (just makes _crc32_val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val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addbyte function �   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crc32_addbyte(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RC value from _crc32_val for ONE byte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val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init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addbytes function �  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crc32_addbytes(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RC value from _crc32_val for n bytes (from 'bu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se three functions use as the current value of the CR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'_crc32_val' variable. This means that multiple CRC'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 it's not possible, unless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val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init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addcrcbyte function �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crc32_addcrcbyte(dword crc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RC value from 'crc' for one bytes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updat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addcrcbytes function �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crc32_addcrcbytes(dword crc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RC value from 'crc' for n bytes (from 'bu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updat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=_crc32_addcrcbyt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