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LXT - the LISP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SP Function Tree  Generator (LFT) is 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the ability to analyze the LISP or SCHE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of applications, no matter  how big or  complex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  is very  useful to  explore new,  unknown software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L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alysis  results  can  be  viewed  with the  Windows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 versions with a tree and list browser.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browser  with  code  colorizing 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inside the source code by double clicking on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L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 of  HTML  output  files  compatible with  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xplorer  is supported. It is also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F  output files (which can be compiled  for Windows Hel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the Rational  Rose CASE tool  as well 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layout programs like Graphlet, VCG 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 file  LXTnmm.EXE  (LISP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L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versions  are named LXTWnmm.EXE (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.mm for Windows) or L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fficial shareware  release  contains the 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=only DOS, 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16.EXE      D  The LISP Function Tree Gener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.EXE        D  The LISP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386.EXE     D  The LISP Function Tree Generator (32 bi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ed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4OS2.EXE    D  The LISP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16.EXE        The LISP Function Tree Navigator (16 bit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.EXE          The LISP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4OS2.EXE      The LISP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WIN16.EXE   W  The LISP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6 bit Windows 3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WIN.EXE     W  The LISP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IDE.BAT     D  The Borland IDE transfer batch file for 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LISP.FCT       The GNU EMACS built-in LISP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W32    W  The Windows 95 / Windows 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L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386     D  The 32 bit DOS protected mod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SDPMI.EXE    D  The DOS protected mode DPMI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PMI4B.ZIP   D  The complete DOS protected mode DPMI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IZ        The vend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FONT        W  The font color description file (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DLL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W95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NT     W  32 bit DLL for 3D dialogs (32 bit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16.DLL     W  DLL to access L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32.DLL     W  DLL to access LFT database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32.LIB     W  The library for the 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WIN.H      W  The LFTN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EXE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VBP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EXE    W  32 bit Visual Basic sample application (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.VBP   W  32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 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8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leighstrasse 14, 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