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53131750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92695694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3983510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959553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178519442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667841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330930056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