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Various Environments and Icon/386'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S extender allows Icon/386 to operate in 32-bit protect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eak the 640K barrier common to MS-DOS systems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d with Icon/386 is provided by Intel Corpor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486 C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Icon/386 can be used with DPMI-compliant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DOS window when Windows 3.0 is started in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leased, OS/2 2.0 will also provide a DPMI hos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/386 may be used if you are running native DOS (no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, no multi-tasking operating system shell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DOS 5.0 when portions of DOS are loaded into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operation with native MS-DOS, Icon/386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use Int 15h to allocate extended memor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.SYS RAM disks), or that use HIMEM.SYS to provide XM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Icon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DXCONF.EXE program can be used to specify region and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Icon/386.  The program is provided by Intel Corp.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S Extender.  The translator (ICONT.EXE)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X.EXE) must be configured separately.  The example below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ICONX.EXE.  Substitute ICONT.EXE and rep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nderstand how to set MODXCONF's options, so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virtual memory managemen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memory is used if Icon/386's workspace must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your program and data, and insufficient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.  The virtual memory is obtained by swapping por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ata from RAM to the hard disk.  If running under a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uch as Windows 3.0 or OS/2 2.0, the host provides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.  Absent a DPMI host, the Intel DOS extender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1 - 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unning with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ndows 3.0, OS/2 2.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 memory is maintained by use of a hard disk "swap file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access, the swap file must occupy contiguous blo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hapter 13 "Optimizing Windows" of the Windows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detailed information on setting up a swap file.  Bri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wap files: Permanent an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 swap file remains on your hard disk (occupyin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Windows is not running.  Its size and location 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wapFile program provided with Windows.  A temporary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that is created each time Windows is started, and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erminates execution.  Besides the delay added to ea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the size of the temporary swap file will be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rganization of the hard disk, in particular,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free are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rk with Windows a lot, and can spare the disk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 permanent swap file to be the most convenient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's Guide for additional information o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ttempt to start Icon/386 and recei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ufficient extended memory during program load" i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-host's swap file could not accommodate Icon/386's defa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region size.  Either increase the size of the Windows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reduce Icon/386's region size using the MODXCONF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a 1 megabyte region size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Without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ative DOS only, no Windows, no OS/2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these circumstances, the Intel DOS extender will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wap file.  By default, the swap file is XMSWAP.TMP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C, but the name and location may be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S environment variabl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T SWAP=D:\TEMP\MYXMSWP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, pre-allocated swap file may be cre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XCONF program.  Because the region size used by an execu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rised of both physical RAM and virtual memory from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swap file does not need to be the full size of th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ly needs to be large enough to accomodate the addi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yond the physical extended memory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con/386 is loaded without a DPMI host, the region siz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according to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If the available extended memory is larger than the desir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, the region size is temporarily enlarged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 memory, and execution commences.  The Icon/386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ALL availabl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2 - 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the available extended memory is smaller tha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 size, a swap file and virtual memory will be nee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Extender's first step is to check for the existance of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a the SWA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If there is no swap file, the DOS Extender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one.  The file must be created large enoug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 with the physical memory on the machine,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is available to Icon/386.  If the disk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space, the message "Insufficient extended memor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Otherwise, the file is created and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If a swap file already exists, the DOS Extender examin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f the swap file plus extended memory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 size, the region size is enlarg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the swap file plus extended memory is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on size, additional disk space will be alloc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.  If space is not available, the "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memory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Windows, the MODXCONF utility does not require that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 contiguous.  However, a fragmented swap file will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and the user should consider using a disk de-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arrange and consolidate the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MODX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XCONF program allows you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just Icon/386's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permanent swap file to be used when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ge is straigtforward.  The MODXCONF program takes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the name of the Icon/386 executable file.  Invo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ODXCONF ICON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" shows the name of the file being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nded Memory" displays the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3 - 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ap File" displays the name of the file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if virtual memory is needed.  It is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C:\XMSWAP.TMP if there is no SWA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will be the name provided by the SW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ap Size" is the size of the swap file.  If "None"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permanent swap file.  If a non-zero value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pre-allocated with that size, and will b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tive DOS (no DPMI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x Swap Size" is the maximum size of the swap fil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modated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on Size"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x Region Size" is the largest region tha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mount of extended memory and free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of M and C allow you to Modify the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reate a permanent swap file respectively. 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Do NOT attempt to use a RAM disk as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2: Avoid swapping and virtual memory as much as possib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ly slows down Icon/386.  We suggest setting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value several hundred K bytes smaller tha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memory.  This should eliminate any use of a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without a DPMI host.  With a DPMI hos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even smaller values will be required to avoid sw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Windows will be using some of your extende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 - 4 -                  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