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335824412"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990683488"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