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se your Video-Voice Work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Be sure your speech synthesizer is plugged into a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et and is turned ON, and that it is properly atta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Place your Video-Voice Work Disk in drive A and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door.  If your computer is already turned on, re-bo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by holding down the Control and Alternate keys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Delete key.  If the computer is turned off, turn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ower switch and wait for it to finish boo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ait patiently while disks whir and various programs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-Voice will load automatically, and the opening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.  The opening screen will display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 Version Number, a copyright notice, a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(which is not the same as your Registration Code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information.  It will loudly announce YOUR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opening screen will prompt you to enter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THIS CODE IS YOUR TELEPHONE NUMBER. It acts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  You don't have to worry about people steal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Video-Voice.  If they don't know the registration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't use the program.  This registration cod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number you gave us when you ordered Video-Voi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roots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want to change either the Registration N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, you must fill out a special form and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upgrade f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in your Registration Code.  It includes your thre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area code and your seven-digit phone number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orah Norling's Registration Number at Grassroots Compu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6441855.  Notice that spaces and punctuation nee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If you do type in spaces or punctuation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cept them however. If you wish, you may enter sp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, but they are ignored by the program. 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 key, a dot will be displayed on the screen and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will be sound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make an error, press the ENTER key and try agai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t entered your Registration Code correctly afte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, the program will announce that you failed to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de correctly, and the program will return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A&gt; prompt.  At this time you must begin again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ing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entered your Registration Code correc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inform you that Video-Voice has been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and that you are now ready to use it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displayed on the screen by your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move the Video-Voice Work Disk from drive A and put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load and run your appl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