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 to the Calcworthy manual       April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one modification made to Calcworthy since the printing of the manual.  The chan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 line parameter, /!w (SLASH EXCLAMATION W), has been changed to /!wn.  The number (n) may either be zero or one where ZERO will silence the entrance and exit tones and ONE will sound the tones.  The tones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1 only, the valid 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w&lt;CR&gt; /!wspace /!w/(next parameter) /!w0 /!w1 /!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