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about the files on your JAWS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t to learn how to run JAWS or JAWSDEMO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, change communication parame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information.  For tips on using JAWS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and specific configuration fil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PROC.DOC", "SPREADSH.DOC", and "EMULATOR.DOC"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eant to replace the JAWS manual which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the files have the extension ".MAN".  You can als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WS Installation cassette tape and JAWS Training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YOUR JAWS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isk will contain som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WS.EXE"  is the front end, it is installed with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also should know what synthesizer you will be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r first choice.  When you execute JAWS 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WS" and pressing enter this program displays the JAWS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, the copyright inform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a TSR (Terminate and Stay Resident) progra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emo disk you will find "JAWSDEMO.EX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WS.EXE".  In the following instructions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"JAWSDEMO" wherever we use the file name "JA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WSDEMO.EXE" is the demonstration front end, it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procedures then schedules the main part of the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he TS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ing with "J_" and ending with the extension "TSR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SR (Terminate and Stay Resident)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nthesizers.  If you have a demo disk the TS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J_" and have the extension of "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_BNS.TSR" is the JAWS TSR program for the Braille 'n Spea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JAWS system actually consists of 2 fil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.EXE or JAWSDEMO.EXE front end and the TSR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AWS you should set the default disk drive to the 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WS files are.  If they are in the "A" drive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A&gt;" prompt before entering "JAWS".  If you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WS files over to a subdirectory on a hard disk the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that disk drive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 to a particular disk drive enter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llowed by a ":", e.g. "C:" and press enter. 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ubdirectory first default to the proper disk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\" followed by the name of the subdirectory, e.g. "cd\JA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Then you can execute JAWS and the defaul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entering "JAWS"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JAWS TSR That is not the default one simp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JAWS" with the name of the synthesizer, e.g. "JAWS B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lle 'N Speak, or "JAWS ACCENT" for the Acc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Note that in this case the name of th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"J_" or the ".TS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JAWS demo type in the name "jawsdemo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ynthesizer you want to dem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SDEMO 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DEMO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DEMO B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DEMO P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both of these files, the front end and/or the TS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disk drive letter designator and a path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OS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explain more about using the particula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'n Speak:  To use the Braille 'n Speak as a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AWS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nect the serial interface cable (supplied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kit), the small end into the left side of the B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d into COM1 (first serial port) of your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need the gender bender provided with the kit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Warn Reset on the BNS by pressing all 7 ke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then press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urn on the BNS speech box mode, dots 345-cord, press al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keys, e-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urn on xon/Xoff handshake: P-cord, H-cord, S, E-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nter "JAWSDEMO BNS", or "A:JAWSDEMO A:BNS" if your dem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A drive.  It should start talking within ten or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different Com port or different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etc. use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WS BNS COM2:1200,E,7,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WSDEMO BNS COM3:4800,N,8,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is similiar to the Mode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are allowed following the COM       port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hange the parameters on the Braille 'n Speak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defined for JA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versions of the BNS will lose characters at high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if your's sounds funny or inconsistent reduce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about 1200, or ask Blazie for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new JAWS is designed to control the volume,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of the BNS.  This works fine with the newer BN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ld ones.  The best thing to do is to upgrade your B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sk us for an old version of J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JAWS manual and training tapes for details on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"MAN" are part of the JAWS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DOC" means documentation file.  Eith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