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IL.EX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hors: Steve MOSHIER and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: Sunday, 29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electrical self inductance of various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ir core coils and the LC circuit parameters at reso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coil geometry from the menu. Enter mean diameter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ckness of winding, and total number of turns, as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inductance then loop back for more input. "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" is the arithmetic average of the inner and outer di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; for a single layer coil it is measured to the center of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ckness," for a single layer coil, is the wire diameter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for empty space in the w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the previously entered value is displayed in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if you just hit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gauge calculation, prompts for the wire gauge and the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to be filled. It displays the wire diamet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that will fit into the indi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a multilayer circular solenoid were obtained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Standards publications and are very accurate. The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inding thickness and length. A flat spiral disc coil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lengt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precise is the NBS formula for a helical solenoid of roun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els the size of the wire and the nonuniform current densit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The only low precision formula included is the one for a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olenoid; it is an approximation from the CRC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-turn loop or a straight piece of wire, a sk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computed. This requires that you enter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wire is then assumed to have the conductivity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ire diameter or winding thickness is explicitly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is modeled as a zero thickness current sheet. Except for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of round wire, the formulas assume uniform curre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inding, modified only when skin effe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at assume uniform current density, there is no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winding. An approximate correction for close-wound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Rosa, 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0.00097 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mean diameter of the winding, in centimeters, and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urns. This correction, in microhenrys,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ssume both the core material and the wire are nonmagn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netic cores a correction factor (mu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.c</w:t>
        <w:tab/>
        <w:t xml:space="preserve">       main program for coi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   Watco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   Borlan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c     inductance formulas from NB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.h</w:t>
        <w:tab/>
        <w:t xml:space="preserve">       approximations to Lyle'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.c</w:t>
        <w:tab/>
        <w:t xml:space="preserve">       elliptic integrals and other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c       computes tables found in engineering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rout.asm   routines for directly writing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/b on the command line for black and 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onfigured to accept dimensions in either mil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Additions to Inductance Formula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20,  Bulletin of the Bureau of Standards 14, 555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Tables for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ance of circular coils of rectangular cross section,"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. #455, Scientific Papers of the Bureau of Standards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-487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Formulas and table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uctance of coils of polygonal form," Sci. Pap. #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Papers of the Bureau of Standards 18, 737-762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_Inductance Calculations, Work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_, Van Nostrand, 1946; Dover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a 19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1,  Bulletin of the Bureau of Standards 2,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ing 19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H. Skilling, _Fundamentals of Electric Wave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, 1948, pp 99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19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Snow, "Formulas for Computing Capacitance and Induc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ureau of Standards circular #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Radio Formulae" in _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Physics_, Chemical Rubber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roidal and rectangular coils, loops, straight w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</w:t>
        <w:tab/>
        <w:t>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</w:t>
        <w:tab/>
        <w:t>moshi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</w:t>
        <w:tab/>
        <w:t>emil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cardware" that means if you like this program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should send me a post card. (This is a _must_, otherwise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y programs again :-). Please send me a postcard with 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rom your country on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. Drumea Radulescu nr.42 sect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charest cod 7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Canada now, but please send the post-cards to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because that one is a s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email address (together with my PGP public key)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he PGP key-servers (send email with subject line "MGET laurenti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se servers (for example to pgp-public-keys@kub.n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