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WSPARAM                provided by Charles W Sandmann (sandmann@clio.rice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206 Braelinn, Sugarland, TX 77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PA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ertain parameters built into the CWSDPMI.EXE and CWSDPR0.EX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ight need to be modified for distributing some programs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The modified image could be renamed, and then the DPM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a DJGPP V2 image may be stubedited to use the new name.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modified are discuss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 of paging file ("" to disable) ? [c:\cwsdpmi.sw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where the file which provides virtual memory should be loca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desirable to change the default to a faster disk or one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space.  To disable paging, enter two double quotes. 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contain the disk, full path, and file name.  Anything les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redictable behavior.  Press return to keep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ge tables to initially allocate (0=auto) ?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tables are stored in the DOS memory area and consume this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urce.  The default value of 0 chooses automatic allocation of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ge tables to hold all of the physical memory without paging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enough to hold 20Mb without paging).  If your program i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(and does not spawn any other DPMI images) you can specify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for each 4Mb of your program's size.  If your program is sma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ave a small amount of DOS memory, which might be need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If your program is large (typically larger than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) specifying a number will consume more DOS memory but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since the page tables themselves will not page.  CWSDPM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empt to dynamically allocate additional page tables at run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t paging, but if all of the DOS memory is free, performanc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graded.  Remember to add an extra page table if mapping physic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pplication memory desired before 640K paging ? [512K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ly, CWSDPMI only uses extended memory to return as DPMI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s the DOS memory area for DOS requests.  On small memory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not needing much DOS memory (or poorly tuned memory man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y be very little extended memory left available, with up to 60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memory unused.  This parameter determines the threshold which CWS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start using DOS memory as DPMI memory.  If an application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need much DOS memory, this value could be set to the size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for the image, which provides roughly 0.5Mb additional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ing happens.  This parameter is one I would expect might be adjus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ng an application for maximum performance o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of DOS memory to reserve when 640K paging ? [384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image needs to page in the DOS memory area (triggered by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 above), this parameter tells how much DOS memory to save f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requests.  The value is in paragraphs (16 byte increments)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60Kbytes.  You will actually end up with a bit more probabl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ge tables are allocated on 4Kbyte rounded boundaries.  Som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memory needs to be saved for potentially expanding the file 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rk() algorithm, DMA buffers, etc.  This amount can be tuned on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image basis, and may be as little a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of memory for extra CWSDPMI internal heap ? [12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WSDPMI is built with an internal 4K heap.  Each nested task consum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 bytes, each memory zone takes 14 bytes, and each HW interrupt (n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around 850 bytes.  If extra DOS memory is available,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s specified here are added to the heap at execution time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1 default of 4K was too little for programs which allocate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12Mb of memory in very small requests.  The 6K default should b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p to 21Mb in small requests.  If you compile very large C++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llocate lots of memory in small pieces, you might need to bum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If you are very tight on memory, you could decrease i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ick up another 2K of DOS memory.  Each paragraph allows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one more memory zone (or in the worse case around 64K of memory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