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Export\Im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you spend a great deal of time entering informat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n your PC, there are invariably instances when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get to that information for processing by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file is in a format that was designed especi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sed to originally create it, it may be very difficu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ssible to use it with any other software.  At such tim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the feeling that your own information is being held "cap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"non-standard"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eviate the anxiety of users, most software that employ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s for storing information will supply utility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verting" information into a more generally usable for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for converting information from a "special" format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tandard" format file is called "EXPORT" while the term "IM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s to a process of converting information from a "standard"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 "special" (non-standard) form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describes two FHS programs that allow you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ily file information into "text" files that can be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.  One of these utilities also supplies an IMPOR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ving (possibly large quantities of) information from a "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nto an FHS family file.  One of these programs uses the GED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GEnealogical Data COMmunication) format for sharing inform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genealogy software.  The other creates files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shareware organization chart utility for printing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an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GEDCOM Export/Import Program (F3-D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FGEDCM Export/Import program allows you to transf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Family History System files and family files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oftware packages that support the GEDCOM format.  The "Ex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converts information from a FHS family file into a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(or standard character) format and places it in a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.GED.  Information in the text file can then be "Im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a new empty set of family files, or may be append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ing set of family files.  In the latter case, the system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program may then be used to establish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old and new individual records.  All family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ransfered records are preserved across the export/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at of the transfer dataset is based upon the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provided by the LDS Family History Department 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ed in the Personal Ancestor File (PAF) software, v2.0 and v2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ormat prescribes that each data item (Name, BirthDate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on a separate line in the transfer dataset, with rela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ng grouped by associated "level numbers" and each individu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labeled by a 3-4 character "Ta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ly, the GEDCOM formats introduced by PAF 2.0 and 2.1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ificant differences, both in the TAGs used and the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ing family and marriage relationships.  When this GEDC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was first added to FHS, in Sept 88, only PAF 2.1 was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new format.  The other GEDCOM supporting packages w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to the PAF 2.0 specifications.  Since PAF 2.1 could hand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ormat, there seemed to be no loss of generality by hav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HS utility able to import either PAF 2.0 or 2.1 format GEDCOM fi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export information using the 2.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ubsequent year and a half, many other genealogy packages ad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DCOM utilities, but nearly all embraced the 2.1 format only. 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, in the March 1990 update, the FHS utility was modifi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 exporting or importing information using either GEDCOM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.  The format used during an export operation is determin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ST item in the GEDCOM header record.  If the DEST is "PAF 2.0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DCOM file is processed using the rules introduced with PAF 2.0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 it will be processed using the rules introduced with PAF 2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ntinued with PAF 2.2.  During an import operation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ed whether the file being imported follows the rules for PAF 2.0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ogram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entry to the Export/Import program you will notic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is formatted similarly to others in the system. 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left corner are listed the datasets that may participat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program options.  These include the NAM and OTH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 from a family file, an index dataset (name records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ed in ID# sequence or in an indexed sequence), a SE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set created by the system's Search/Select/LIST program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ily Group Report Program, and a new TRANSFER datase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cation of the datasets to be used may be change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1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upper right corner of the display are the familiar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These are used when the program option (F6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for printing the information in the TRANSFER datase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parameters may be changed using program option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"viewing area" in the lower right corner of the screen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the various types of information (by family file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) that may be transferred.  The number next to each recor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hilited or not depending on whether or not that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to be processed during the next selected impor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procedure.  Although Name Records are always processed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adjust the selection of other types of informatio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ption F3.  (Note: this program will only process those FH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types that provide information that is found in the PA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on of GED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wer left part of the display lists the program option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unction key selected.  These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Change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  Change Print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 Change Inform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  Export Information to Transfer data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 Import Information from Transfer data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6  List Dataset of Expor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9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F1,F2, &amp; F9 have either been described above or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iliar from their similarity to options in other program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The other options will be described in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ing the Table of Types of Information to b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described above, the lower right corner of the display h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viewing area" in which are listed the different typ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that are stored in the Family History System datase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clude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Nam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Places (Birth/Death/Marriage/Divorce Loca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Spou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Education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Occupation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Militar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Medic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Addres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    8.Comment Lin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ption "F3" permits you to indicate which of these typ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re to participate in an import or export process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 for wanting to restrict the information transfered migh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exclude sensitive information among the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program option F3, the hilited border move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ight corner of the screen and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1,2 or 8 to Toggle Transfer of Informatio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s at the bottom of the screen.  If you press o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d number keys you will find that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in the list of information types will be altern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lited or displayed in normal intensity.  If the charact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lited, it indicates that the information type is to be pro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next export or import procedure.  When you have hil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the items that you wish to process, press the Enter or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ESC) key to terminate the process and return to the se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other prog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xporting Data from your Fami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: Prior to using the Export option, I would recommend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Validation option (F3-E) to verify that there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nsistent relationships between the family file record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cause problems during the export procedure.  The 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will also assume that husbands have a sex code of "M"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only one of the participants in a marriage is a "M"al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because marriage participants must be identified in a GED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Husband and Wif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program option F4 initiates an export process 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copied from your family files into the TRANS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set.  You will first be asked whether you wa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  1) ALL Records   2) SELECT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to export selected records, you must have previ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he system's Search/Select/LIST program (Main Menu option F2-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extended system) or the Family Group Report Progra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"selection table" and save it in the SELECT data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xt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:  1)INDEXed    2)ID #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, you must specify whether the exported individual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are to be in indexed order or in ID# sequence.  To 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 indexed order, you must first have created the INDEX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Main Menu option F3-F of the extended system.  If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information from family group worksheets, then ID# sequ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the best choice to permit efficient processing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ily files created from the Transfer dataset.  After indic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der of export, the program builds the "Sequence Re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" that identifies which name records are to be process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what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the viewing area in the lower right corner of the scree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ed and formatted to permit entry of descriptive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ill be stored in the transfer dataset's header record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ncludes the Name, Address &amp; Phone numb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ubmitter", the source and destination system identifiers, and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3 lines of comments.  If the SOURce system is "PAF" or the D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is "PAF 2.0", the information will be exported in PAF 2.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DCOM format, otherwise the rules for PAF 2.1 GEDCOM fil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.  You may choose not to enter anything in the header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atasets only used for local transfer of information.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1 key when you are ready to continue with the 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xt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rive ID (A,B,C,...) for POINTER Work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orkfile is a temporary dataset needed only for the d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port operation to place information concerning the re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ships between records in the TRANSFER dataset.  It is nee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the differences in the ways records are connec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HS family file and in the PAF GEDCOM file.  A RAM disk would b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place for this dataset if you have on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cess of building the POINTER workfile is accompani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display of the messag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POINTER Work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ing Direction of Sibling Pointers (only PAF 2.0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ng Family Record of Par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re are children in the file whose parents are not marrie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mmy marriage record will be created for the parents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PAF GEDCOM files parent-child relationships are esta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marriage record of the parents.  In this case,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e building of the pointer workfile, th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 NEW Parent Family Records Creat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.  You must press a key to acknowledge the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export process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export process begins, the viewing area in the lower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will again be cleared and the list of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on to Transfer will be redisplayed.  As the export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s, the number of records exported of each typ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next to the line describing the record type.  You will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amily records are created only after all the nam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I should note that I have chosen to include a few "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" data items to allow for information that seemed too s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ficant to omit.  In particular, an adoptive parent relation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noted by tags of ADFA (for ADoptive FAther) or ADMO (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optive MOther), and comments under a marriage record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as NOTEs under the GEDCOM family record...Although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ual record ID's in the GEDCOM file are numbered sequenti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I1, the original ID # of the source recor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HS file is given as an RFN tag (in PAF 2.0 format) or a REFN t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PAF 2.1 format) under the INDI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port procedure may be terminated at any time by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key, though a partially created transfer dataset should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n a subsequent im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cess is finished,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 finished at hh:mm:s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 at the bottom of the screen.  Pressing any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"clean up" the display and allow you to select another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mporting Information into your Fami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cess of moving information from a TRANSFER dataset into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set of family datasets is begun by selecting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"F5".  The family datasets being used must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"created" using the system's file maintenanc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y be otherwis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eginning of the import procedure, the program ope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file datasets and checks to see that all "header"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on is valid (indicating that the file has been "created"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ent (i.e. the Name and Misc datasets "match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ame records have been previously placed in the family fil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plays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mported Name Records will begin with ID=nnn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mported information will be placed after existing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amily file.  You may later use the file maintenanc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stablish relationships between old and new name record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d intended to import the information into an "empty" file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got to change the names of the family datasets before begi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mport procedure, you may terminate the process now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SCape key.  Pressing any other key will permit the proces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must keep a table of name and marriage records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hat it may subsequently go back and update the inter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inters" to these records.  Therefore,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Maximum for Name Record ID in Transfer File: 1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Enter Maximum for Family Record ID in Transfer File: 10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entered (1000 is the default) tells the program how bi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needs to be to hold this information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import records that would cause it to exceed the capac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able.  The numbers entered don't necessarily indicate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name or marriage records are to be imported, but ra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st value that is used for an ID of a name or marriage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RANSFER file that is being im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xt be asked if you wan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 Unprocessed Data Lines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you will be shown a "running total"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ing data lines in the TRANSFER dataset that have not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d (either because you have requested not to proc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information recorded on those lines, or because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recognise the type of information on the line) and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rocessed lines will also be displayed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, you may also request that the program write a cop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passed lines (together with the value of the most recen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"identifier") to an attached printer.  If you respond "Y"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" to this question you must have a printer available and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receiv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sked whether you want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Long PLACE Names into Notes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spond with a "Y" then birth, death or marriage place 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exceed the FHS limit of 22 characters will be plac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 under the name or marriage record, and the literal "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" will be stored in the PLACE field in the file.  If you re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" then long place names will be truncated to 22 characters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coming line will also be listed among the "unprocessed"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all attention to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re is Baptismal or Burial information in the transfer data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it will also be imported into comment records und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's NAM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next reads the transfer dataset for header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header information is found a message is displayed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sked whether to continue or not.  Otherwise the viewing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lower right corner of the screen is formatted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 and you are asked wheth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ontinue with Import...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to continue, the list of types of informati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imported is redisplayed, followed by another lin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unprocessed data lines".  During the input procedure a 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is displayed of each of these data types next to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ar the end of the import procedure, you will see the messag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dating Family Record Point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lets you know that the program is updating the inter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use record pointers from the table previously mention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is,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dating Other Family &amp; Sibling Poin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"Final Clean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the beginning of other cleanup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import procedur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mport Finished at hh:mm:ss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.  Pressing any key will result in the display's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leaned up" and the program will be ready to process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.  I would recommend that following the completion of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 procedure, you run the system's pointer validation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ain Menu option F3-E) against the updated file to verify tha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onships between records in the TRANSFER datase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ducing Listings of GEDCOM format expor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ption F6 may be used to produce listings of the cont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TRANSFER dataset.  You may route the output to the scre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verification of an export procedure or examination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dataset prior to import, or to the printer.  As usual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may be "paused" by pressing any key, and then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ed (by pressing the ESCape key) or continued (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key).  Thse listings will be in "outline" forma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 item offset according to its "leve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RGCHART Export Program (F3-D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 in 1988 I ran across a shareware program which produced ra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ce organization charts in "inverted tree" format.  The data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oduce the charts is taken from a simple text file, cre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ext editor or word processor (in non-document mode). 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ts were in a format that appeared useful for represe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ily descendancy, I wrote a little program for "Exporting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or descendants in an FHS family file to an ORG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file that could be used for printing such a descendant cha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the program invoked by Main Menu option F3-D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procedure had some short-comings, I felt that it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e useful for some among you.  Of course you must have a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GCHART program to produce the charts, and if you deci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this to your "genealogy toolkit", it will be necessary fo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nd a ($20.00) registration fee to its author.  Whi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available from public software libraries (in particula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Public (Software) Library" in Houston Texas, you should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order copies from the auth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rming Lee, P.O. Box 102, Chappaqua, NY  10514-0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tion of the "ORGCHART Export program" is similar to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in the system.  You must have first created a descend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ationship" work file, DESCNDNT.WRK, using Main Menu option F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-2.  You may then use option F3 of this program to 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rom your FHS family file, using the DESCNDNT.WR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guide, into the ORGCHA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program option F3,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Name Format:  1) SURNAME, Given   2) Given Su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option will result in the name appearing on 2 l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"information box" on the chart, with the surname,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S, centered on the first line and the Given name centered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If the second option is chosen, the name will appear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line of the box.  The first option may result in sligh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pac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sked if you wish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BIRTH/DEATH Dates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include dates, they will appear centered below the nam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:    14 Oct 1884-12 Nov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he option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NAME of Most Recent Spouse? 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f you you choose this and have also chosen the first form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, you will be asked if you wish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 Husband's Surname for WIFE's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"Y" for this option may produce slightly more co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ts.  If you do substitute the husband's surname for the wif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wife is the "subject" of the box of information, the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*" will appear to the right of the SURNAME at the top of the box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note that it is the married surname and not the surnam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creation of the ORG workfile is complete, you may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option F8 (if you have DOS 3.0 or later) to temporarily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DOS mode for running the ORGCHART program.  After comple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work there, you can return to FHS by entering the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  You should be aware that the ORGCHART progra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ly separate from FHS.  It does not use the FHS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creen tables and any questions about it should be direc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charts that can be produced in this manner are some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and there is no effort to denote "crossed" lin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endancy, a few persons who have tried preliminary vers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have expressed satisfaction with the results.  Perha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them pleas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