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-Commander 1.0  Quick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detailed docomentation see ENGLIS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directory panels and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ick on it with your mous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/ Shift-Tab:  change active panel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0:  activa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 etc.:  activat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:  mov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:  mark/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mouse button:  run program /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tton on the status line:  change information displayed (Ctrl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tton on left part of the title bar: 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tton on right part of the title bar:  re-re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 the arrows on the bottom center of the panel: 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s are set so that the active panel doesn't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use button on the symbol appearing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nel:  turn displayed directory in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use button on the symbol appearing i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nel:  display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/down/left/right: 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/Enter:  run program /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p / Ctrl-down or Ctrl-W / Ctrl-Z:  resiz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:  goto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:  go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:  one panel siz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:  one panel siz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:  mark/unmar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:  mark/unmark a file and mov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\:  change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/right: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/down:  recall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/Enter: 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eturn:  recall command parti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:  dele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:  go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: 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: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:  dele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:  truncate line at the curso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Del:  delete the word at the curso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:  delet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/ right mouse button:  cance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:  press bottom row button / mov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mouse button on a multiple choic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item and select default button, end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:  mov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select button with text cursor on it, or defaul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text cursor is not 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 cursor keys or dragging the lower right corner of th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 letter, while the text cursor is on any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button, containing the letter a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strings, they can be edited lik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F1, F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left mouse button inside the window: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/ right mouse button:  clos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, PgUp, PgDn: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 goto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 go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:  goto start of line (text dis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d:  goto end of line (text 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/ left mouse button on the lower left part of the frame: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NGLISH.DOC for details on how to create your ow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 GO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created GO.MNU, the menu is displayed b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/ left mouse button:  mov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/ middle mouse button: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/ right mouse button:  canc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F4, Alt-G, Alt-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create a batch file GOEDIT.BAT, calling any edito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function.  The GO-Commander does not conta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own, but I'm also releasing an editor called ED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used in connection with the GO-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SGA enhanced" on the "Options/Video Mode" dialog box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 mode number at the bottom of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VGAs equiped with the Tseng ET4000 chipset valid mod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, 35, 36, 38, and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SVGAs valid mode numbers might be somewher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to 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