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567594802"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2126430077"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429657414"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3093350"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