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(1)          GNU Project (1988 December 13)           GRE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, egrep - print lines matching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 [ -CVbchilnsvwx ] [ -num ] [ -AB num ] [ [ -e ] exp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file ] [ files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 searches the files listed in the arguments (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f no files are given) for all line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for the given expr.  If any lines match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f any matches were found, grep will ex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of 0, but if no matches were found it will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us of 1.  This is useful for building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use grep as a condition for, for example,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voked as egrep the syntax of the expr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rep)    (egrep)   (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    c         a single (non-meta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ch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.         matches any single charac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?        ?         postfix operator; preceed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*         postfix operator; preceeding 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+        +         postfix operator; preceeding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        |         infix operator; match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     ^         matches the empty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        $         matches the empty str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&lt;        \&lt;        matches the empty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ginning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3/18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(1)          GNU Project (1988 December 13)           GRE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&gt;        \&gt;        matches the empty str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hars]   [chars]   match any character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ass; if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is ^, match any character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given class;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 may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rst-last; for example, \W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equivalent to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^A-Za-z0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( \)     ( )       parentheses ar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o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igit    \digit    \n matches a repea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ched earlier in the regex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ubexpression inside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n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     \         any special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ceded by a backslash to m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following are for compatibility with GNU Em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        \b        matches the empty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ge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        \B        matches the empty string if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edge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w        \w        matches word-constitu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letters &amp;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W        \W        matches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-constit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precedence is (highest to lowest) ?, *, and 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atenation, and finally |.  All other constr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ctically identical to normal characters.  For th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, the file dfa.c describes (and implemen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grammar understood by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&lt;num&gt; lines of context after every match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num lines of context before every match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 print 2 lines of context on each side of every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3/18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(1)          GNU Project (1988 December 13)           GRE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um print num lines of context on each side of every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print the version number on the diagnostic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  print every match preceded by its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 print a total count of matching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or expr; useful if expr begins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or the expression conta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don't display filenames 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 ignore case difference when 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list files containing match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print each match preceded by it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run silently producing no output excep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print only lines that contain no matches for the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   print only lines where the match is a complet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  print only lines where the match i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(1), ed(1), sh(1), GNU Emac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compatibilities with UNIX grep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xt-dependent meaning of * is not qu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(gre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 prints a byte offset instead of a block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{m,n} construct of System V gr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U e?grep has been thoroughly debugged and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eople over a period of several months;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reliable beast or we wouldn't distribute it.  I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luke of the universe you discover a bug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description (including options,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, and a copy of an input file that can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 to me, mike@wheaties.ai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                                          (printed 3/18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(1)          GNU Project (1988 December 13)           GRE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 newsgroup, gnu.utils.bug, for reporting F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programs' bugs and fixes; but befo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as a bug, please try to be sure that it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, not a misunderstanding or a deliber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nclude the version number of the utility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unning in every bug report that you send in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nd anything but bug reports to this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U grep is free; anyone may redistribute copies of gr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under the terms stated in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a copy of which may be found in each copy of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.  See also the comment at the beginning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ile gre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GNU grep may sometimes be received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s of Unix systems, but it is never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ope of any license covering those syste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sion violates the terms on which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.  In fact, the primary purpose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License is to prohibit anyone from attach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strictions to redistribution of any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und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Haertel wrote the deterministic regexp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k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 A. Woods is responsible for the hybridiz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y of using Boyer-Moore-Gosper fixed-string sear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ter before calling the general regexp m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hur David Olson contributed code that finds fix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forementioned BMG search for a larg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ex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Stallman wrote the backtracking regexp matc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for \digit backreferences, as well as the ge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provided for 4.2BSD sites.  The backtracking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riginally written for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A. Gwyn wrote the C alloca emulation that is provi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V machines can run this program.  (Alloc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y RMS' backtracking matcher, and then only rar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loss if your machine doesn't have a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Anderson and Henry Spencer designed th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 used in the "regress"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Placeway wrote the original vers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                                          (printed 3/18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